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Wymagania edukacyjne z muzyki dla  klasy 5 w roku szkolnym 2024/2025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Wymagania stawiane uczniom (</w:t>
      </w:r>
      <w:r>
        <w:rPr>
          <w:b/>
        </w:rPr>
        <w:t>podstawowe i ponadpodstawowe</w:t>
      </w:r>
      <w:r>
        <w:rPr/>
        <w:t xml:space="preserve">) wynikają bezpośrednio z realizacji materiału zawartego w cyklu </w:t>
      </w:r>
      <w:r>
        <w:rPr>
          <w:i/>
        </w:rPr>
        <w:t>Klucz do muzyki</w:t>
      </w:r>
      <w:r>
        <w:rPr/>
        <w:t xml:space="preserve">. Zakłada się, że uczeń spełniający wymagania podstawowe w pełnym zakresie otrzyma ocenę </w:t>
      </w:r>
      <w:r>
        <w:rPr>
          <w:b/>
        </w:rPr>
        <w:t>dostateczną,</w:t>
      </w:r>
      <w:r>
        <w:rPr/>
        <w:t xml:space="preserve"> a w niepełnym – </w:t>
      </w:r>
      <w:r>
        <w:rPr>
          <w:b/>
        </w:rPr>
        <w:t>dopuszczającą.</w:t>
      </w:r>
      <w:r>
        <w:rPr/>
        <w:t xml:space="preserve"> Uczeń, który w pełni opanuje materiał podstawowy i ponadpodstawowy, otrzyma ocenę </w:t>
      </w:r>
      <w:r>
        <w:rPr>
          <w:b/>
        </w:rPr>
        <w:t>bardzo dobrą</w:t>
      </w:r>
      <w:r>
        <w:rPr/>
        <w:t xml:space="preserve">, a w niepełnym – </w:t>
      </w:r>
      <w:r>
        <w:rPr>
          <w:b/>
        </w:rPr>
        <w:t>dobrą.</w:t>
      </w:r>
      <w:r>
        <w:rPr/>
        <w:t xml:space="preserve"> Na ocenę </w:t>
      </w:r>
      <w:r>
        <w:rPr>
          <w:b/>
        </w:rPr>
        <w:t>celującą</w:t>
      </w:r>
      <w:r>
        <w:rPr/>
        <w:t xml:space="preserve"> zasługuje uczeń wybijający się wiedzą, aktywnie uczestniczący w szkolnych wydarzeniach muzycznych, grający na instrumencie muzycznym (np.: keyboard, skrzypce, gitara, pianino). Uczeń, który nie podejmie żadnej działalności i ma wyraźnie lekceważący stosunek do przedmiotu, może otrzymać ocenę </w:t>
      </w:r>
      <w:r>
        <w:rPr>
          <w:b/>
        </w:rPr>
        <w:t>niedostateczn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Przy ustalaniu oceny brany jest również pod uwagę wysiłek wkładany przez</w:t>
      </w:r>
    </w:p>
    <w:p>
      <w:pPr>
        <w:pStyle w:val="Normal"/>
        <w:rPr>
          <w:b/>
          <w:b/>
        </w:rPr>
      </w:pPr>
      <w:r>
        <w:rPr>
          <w:b/>
        </w:rPr>
        <w:t>ucznia w wywiązywanie się z obowiązków wynikających ze specyfiki tych zajęć</w:t>
      </w:r>
    </w:p>
    <w:tbl>
      <w:tblPr>
        <w:tblW w:w="8959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418"/>
        <w:gridCol w:w="4541"/>
      </w:tblGrid>
      <w:tr>
        <w:trPr>
          <w:trHeight w:val="685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. MAGIA I RELIGIA – MUZYKA W SŁUŻBIE DUCHA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Rola muzyki w życiu człowieka: sygnalizacyjna, religijna i obrzędowa. </w:t>
            </w:r>
          </w:p>
          <w:p>
            <w:pPr>
              <w:pStyle w:val="Normal"/>
              <w:autoSpaceDE w:val="false"/>
              <w:spacing w:lineRule="auto" w:line="288" w:before="0" w:after="69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</w:rPr>
              <w:t>Wymagania podstawowe: uczeń,                               Wymagania ponadpodstawowe: uczeń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śpiewać w grupie refren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Koniec wakacj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oraz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Zabierz się razem z nam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określić nastrój wysłuchanego utworu muzyczneg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nazwać kilka oznaczeń muzycznych z zapisu nutowego piosenki i je wyjaśnić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sformułować wypowiedź na temat roli muzyki w życiu człowiek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określenie muzyka sakraln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śpiewać solo refren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Koniec wakacj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Zabierz się razem z nam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, zwrotki śpiewa w grupi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pojęcia dur/moll lub major/minor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większość oznaczeń muzycznych w zapisie nutowym piosenki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rozpoznać słuchem aparat wykonawczy w koncercie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 xml:space="preserve"> Jesień z 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cyklu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Cztery pory roku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A. Vivaldieg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powiedzieć o roli muzyki w życiu człowieka </w:t>
              <w:br/>
              <w:t>i funkcjach, które pełn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rozumie sygnalizacyjną i religijną funkcję muzy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rozpoznaje, z jakiego kręgu kulturowego pochodzą prezentowane przykłady muzyki sakralnej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/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. DE GUSTIBUS NON EST DISPUTANDUM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Rola muzyki w życiu człowieka: obrzędowa i rozrywkowa. Akompaniament do piosenki ludowej </w:t>
            </w:r>
            <w:r>
              <w:rPr>
                <w:rFonts w:cs="AgendaPl BoldItalic"/>
                <w:b/>
                <w:bCs/>
                <w:i/>
                <w:iCs/>
                <w:sz w:val="18"/>
                <w:szCs w:val="18"/>
              </w:rPr>
              <w:t>Była babuleńka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refren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Koniec wakacj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kreślić budowę formalną pieśni ludowej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lon niesiemy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lon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(A B A)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iska kompozytorów: W.A. Mozart i C. Orff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mienić nazwy czterech instrumentów smyczkow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termin ostinat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powiedzieć, na czym polega rozrywkowa funkcja muzy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podać kilka przykładów muzyki, którą lub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bierze udział w zabawie instrumentalnej przy piosence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Była babuleń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16"/>
                <w:szCs w:val="16"/>
              </w:rPr>
            </w:pPr>
            <w:r>
              <w:rPr>
                <w:rFonts w:cs="AgendaPl RegularCondensed;Arial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całą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Koniec wakacj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grać na dzwonkach lub flecie jedną część melodii pieśn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lon niesiemy, plon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podać kilka przykładów muzyki, której chętnie słucha oraz uzasad</w:t>
              <w:softHyphen/>
              <w:t>nić swój wybór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ykazuje tolerancyjną postawę wobec upodobań muzycznych kolegów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własnymi słowami opowiedzieć o utworach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Eine kleine Nacht</w:t>
              <w:softHyphen/>
              <w:t>musik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W.A. Mozarta </w:t>
              <w:br/>
              <w:t xml:space="preserve">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Carmina buran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C. Orff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terminy ostinato rytmiczne i ostinato melodyczne, rozpoznaje ostinato słuchem </w:t>
              <w:br/>
              <w:t>w utworze Orffa.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3. CZAS MINIONY, CZAS OBECNY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Przygotowanie koncertu ulubionej muzyki. Akompaniament według zapisu piktogramów</w:t>
            </w:r>
          </w:p>
        </w:tc>
      </w:tr>
      <w:tr>
        <w:trPr>
          <w:trHeight w:val="1945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przygotować w zespole program koncertu dla klas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ypowiada się na temat zaproponowanych przez siebie utworów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w grupie jedną zwrotk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Siekiera,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oty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grać akompaniament do tej piosenki według zapisu w nutach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uzasadnić wybór utworów na klasowy koncert </w:t>
              <w:br/>
              <w:t>i powiedzieć kilka zdań na ich temat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jedną lub dwie zwrotki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Siekier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oty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ma podstawowe wiadomości na temat II wojny światowej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4. JESIENNE KOMPOZYCJE NIE TYLKO MUZYCZNE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Niekonwencjonalne wykorzystanie darów jesieni do tworzenia akompaniamentu. Utrwalenie wartości rytmicznych nut i pauz</w:t>
            </w:r>
          </w:p>
        </w:tc>
      </w:tr>
      <w:tr>
        <w:trPr>
          <w:trHeight w:val="2424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w grupie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Rozwichrzona jesień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ykonać rytm piosenki na jesiennych „instrumentach”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zaproponować instrumenty do akompaniamentu piosen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grać w zespole akompaniament do piosen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y i symbole niektórych pauz umie zastosować podane pauzy w praktyce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wybraną zwrotk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Rozwichrzona jesień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zaakompaniować na instrumentach perkusyjnych oraz „jesiennych gadżetach” (drobnych przedmiotach symbolizujących jesień)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swobodnie wykonuje gestodźwiękami rytm akompaniamentu do piosenki.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 xml:space="preserve">5. WIELKA RODZINA INSTRUMENTÓW PERKUSYJNYCH 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Aktywne słuchanie muzyki. Źródło dźwięku w instrumentach perkusyjnych</w:t>
            </w:r>
          </w:p>
        </w:tc>
      </w:tr>
      <w:tr>
        <w:trPr>
          <w:trHeight w:val="2142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w grupie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Rozwichrzona jesień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są instrumenty perkusyjne melodyczne i niemelodyczn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ymienić po kilka instrumentów z obydwu grup, podać ich źródło dźwięku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jaśnić, co ma wpływ na głośność dźwięku w tych instrumentach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powiedzieć kilka słów o A. Chaczaturianie i jego utworze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Taniec z szablam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rozpoznać w prezentowanym utworze brzmienie kilku instrumentów perkusyjnych </w:t>
              <w:br/>
              <w:t>i podać ich nazw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miarowo zaakompaniować podczas aktywnego słuchania muzyki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/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6. JESIENNE DZWONY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Sztuka ludwisarska. Wykorzystanie dzwoneczków w zabawie słuchowej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kreślić nastrój pieśn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Bandos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grać w grupie fragment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Bandosk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powiedzieć kilka zdań </w:t>
              <w:br/>
              <w:t>o papieżu Janie Pawle II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16"/>
                <w:szCs w:val="16"/>
              </w:rPr>
            </w:pPr>
            <w:r>
              <w:rPr>
                <w:rFonts w:cs="AgendaPl RegularCondensed;Arial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grać pieśń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Bandos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na flecie lub dzwonka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powiedzieć własnymi słowami o papieżu Janie Pawle II (w kontekście jego związku </w:t>
              <w:br/>
              <w:t>z kulturą)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aktywnie uczestniczy w zabawie słuchowej z dzwoneczkami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 xml:space="preserve">7. DROGI POLAKÓW DO NIEPODLEGŁOŚCI 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Ignacy Jan Paderewski – wirtuoz, kompozytor, mąż stanu. Rola kultury w walce o niepodległość</w:t>
            </w:r>
          </w:p>
        </w:tc>
      </w:tr>
      <w:tr>
        <w:trPr>
          <w:trHeight w:val="1749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wie, kim był I.J. Paderewski </w:t>
              <w:br/>
              <w:t>i jakie ma zasługi dla Pols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rozpoznać krakowiaka na przykładzie utworu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Krakowiak fantastyczny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i przypomnieć cechy tego tańca narodoweg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w grupie pieśń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Leguny w niebi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tańczyć do pieśni prosty układ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podać przykłady walki o niepodległość poza polem bitwy, np. poprzez działania ludzi kultur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partię </w:t>
              <w:br/>
              <w:t xml:space="preserve">św. Piotra z pieśn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 xml:space="preserve">Leguny </w:t>
              <w:br/>
              <w:t>w niebi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8. MUZYKA NA JESIENNĄ POGODĘ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T</w:t>
            </w:r>
            <w:r>
              <w:rPr>
                <w:rFonts w:cs="AgendaPl Bold;Times New Roman"/>
                <w:b/>
                <w:bCs/>
                <w:sz w:val="18"/>
                <w:szCs w:val="18"/>
              </w:rPr>
              <w:t>worzenie ilustracji muzycznej z pomocą odgłosów papieru. Budowanie instrumentów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ymienić omówione wcześniej funkcje muzy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kreślić budow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Zawsze jest pogod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śpiewać w grupie refren piosen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oznacza kropka przy nucie; kropka nad lub pod nutą, łuk łącznik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aktywnie uczestniczy w poszukiwaniu odgłosów wydobywanych z papieru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czestniczy w zabawie twórczej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Wesoła orkiestr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z wykorzystaniem przedmiotów codziennego użytku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ykonuje instrument według instrukcji w podręczniku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opowiedzieć własnymi słowami, jakie funkcje pełni muzyk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solo refren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Zawsze jest pogod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naleźć w nutach piosenki powtarzający się rytm i powtórzyć go klaskaniem lub </w:t>
              <w:br/>
              <w:t>w inny dowolny sposób.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9. GRAJĄCE POWIETRZE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Instrumenty dęte blaszane: trąbka, waltornia, puzon, tuba</w:t>
            </w: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 xml:space="preserve"> </w:t>
            </w:r>
          </w:p>
        </w:tc>
      </w:tr>
      <w:tr>
        <w:trPr>
          <w:trHeight w:val="2552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w zespole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Zawsze jest pogod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y instrumentów dętych blaszanych: trąbka, róg (waltornia), puzon, tub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rozpoznać na ilustracji omawiane instrumenty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ykonuje „końskie kroki” podczas aktywnego słuchania muzy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y elementów budowy instrumentów: ustnik, czara głosowa, wentyle, suwak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solo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Zawsze jest pogod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budowę, brzmienie i zasady wydobywania dźwięku z instrumentów dętych blaszan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opowiedzieć o brzmieniu instrumentów po wysłuchaniu przykładu muzycznego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0. W OCZEKIWANIU NA PIERWSZY ŚNIEG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Odgłosy zimowego krajobrazu. Skróty pisowni muzycznej – volty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w grupie pierwszą zwrotk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Ogólnie zim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termin volta i rozumie funkcję volt w zapisie nutowym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jest synkopa, przedtakt, pauz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Bold;Times New Roman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wie, jaki jest zapis, nazwy </w:t>
              <w:br/>
              <w:t xml:space="preserve">i funkcje różnych oznaczeń muzycznych występujących </w:t>
              <w:br/>
              <w:t>w piosenc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grać fragment kolędy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ójdźmy wszyscy do stajenk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pierwszą zwrotk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Ogólnie zim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samodzielnie znaleźć w nutach tej piosenki rytm </w:t>
              <w:br/>
              <w:t>z synkopą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kończyć powtarzającą się prostą melodię, improwizując drugą voltę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1. WKRÓTCE ŚWIĘTA BOŻEGO NARODZENIA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Kapela ludowa. Gramy i śpiewamy kolędy i pastorałki</w:t>
            </w:r>
          </w:p>
        </w:tc>
      </w:tr>
      <w:tr>
        <w:trPr>
          <w:trHeight w:val="3142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melodie i słowa niektórych polskich kolęd i pastorałek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w grupie pastorał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y też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astuszkowi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jest kapela ludow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grać na dzwonkach/flecie kolęd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ójdźmy wszyscy do stajenk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oraz fragment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Jezus malusieńk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grać akompaniament do pastorałki z obserwacją zapisu nutowego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pastorał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y też,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astuszkowi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mienić różne rodzaje kapel ludow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grać na dzwonkach/flecie kolędę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 xml:space="preserve"> Jezus malusieńk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2. KOLĘDOWANIE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Solowe występy chętnych uczniów – prezentacja umiejętności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melodie i słowa niektórych polskich kolęd i pastorałek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w grupie pastorał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y też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astuszkowi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grać kolęd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Jezus malusieńk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i/lub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ójdźmy wszyscy do stajenk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rzyniósł śpiewniki z kolędami </w:t>
              <w:br/>
              <w:t>i pastorałkami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pastorał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y też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astuszkowi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zaakompaniować do wybranej kolędy lub pastorałki na dowolnym instrumencie melodycznym.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3. JESZCZE JEDEN MAZUR DZISIAJ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Cechy mazura. Śpiewamy i gramy pieśni w rytmie mazura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Bold;Times New Roman"/>
                <w:b/>
                <w:bCs/>
                <w:spacing w:val="-2"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spacing w:val="-2"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spacing w:val="-2"/>
                <w:w w:val="97"/>
                <w:sz w:val="20"/>
                <w:szCs w:val="20"/>
              </w:rPr>
              <w:t xml:space="preserve">umie zaśpiewać pierwszą zwrotkę piosenki </w:t>
            </w:r>
            <w:r>
              <w:rPr>
                <w:rFonts w:cs="AgendaPl RegularCondItalic"/>
                <w:i/>
                <w:iCs/>
                <w:spacing w:val="-2"/>
                <w:w w:val="97"/>
                <w:sz w:val="20"/>
                <w:szCs w:val="20"/>
              </w:rPr>
              <w:t>Zimowy mazur</w:t>
            </w:r>
            <w:r>
              <w:rPr>
                <w:rFonts w:cs="AgendaPl RegularCondensed;Arial"/>
                <w:spacing w:val="-2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y polskich tańców narodow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wymienić charakterystyczne cechy poloneza, krakowiaka i mazura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spacing w:val="-4"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spacing w:val="-4"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spacing w:val="-4"/>
                <w:w w:val="97"/>
                <w:sz w:val="20"/>
                <w:szCs w:val="20"/>
              </w:rPr>
              <w:t>wie, co to jest nuta akcentowan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yjaśnić funkcję kropki umieszczonej obok nut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jaśnić określenie: artystyczne opracowanie tańca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Bold;Times New Roman"/>
                <w:b/>
                <w:bCs/>
                <w:spacing w:val="-2"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spacing w:val="-2"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spacing w:val="-2"/>
                <w:w w:val="97"/>
                <w:sz w:val="20"/>
                <w:szCs w:val="20"/>
              </w:rPr>
              <w:t xml:space="preserve">umie zaśpiewać wszystkie zwrotki piosenki </w:t>
            </w:r>
            <w:r>
              <w:rPr>
                <w:rFonts w:cs="AgendaPl RegularCondItalic"/>
                <w:i/>
                <w:iCs/>
                <w:spacing w:val="-2"/>
                <w:w w:val="97"/>
                <w:sz w:val="20"/>
                <w:szCs w:val="20"/>
              </w:rPr>
              <w:t>Zimowy mazur</w:t>
            </w:r>
            <w:r>
              <w:rPr>
                <w:rFonts w:cs="AgendaPl RegularCondensed;Arial"/>
                <w:spacing w:val="-2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yklaskać lub zagrać na instrumencie perkusyjnym charakterystyczne rytmy mazur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grać na dzwonkach fragment pieśni F. Tymolskiego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Ostatni mazur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uzupełnić zapis rytmu wykorzystując wartości rytmiczne z kropką.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4. SZYBKO I WOLNO – OBEREK I KUJAWIAK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Cechy oberka i kujawiaka – rozpoznawanie tańców w słuchanych przykładach. Improwizacja melodii kujawiaka na dźwiękach </w:t>
            </w:r>
            <w:r>
              <w:rPr>
                <w:rFonts w:cs="AgendaPl BoldItalic"/>
                <w:b/>
                <w:bCs/>
                <w:i/>
                <w:iCs/>
                <w:sz w:val="18"/>
                <w:szCs w:val="18"/>
              </w:rPr>
              <w:t>e</w:t>
            </w: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gendaPl BoldItalic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gendaPl BoldItalic"/>
                <w:b/>
                <w:bCs/>
                <w:i/>
                <w:iCs/>
                <w:sz w:val="18"/>
                <w:szCs w:val="18"/>
              </w:rPr>
              <w:t>h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nazwy i potrafi wymienić charakterystyczne cechy: mazura, kujawiaka i oberka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kreślić kontrasty </w:t>
              <w:br/>
              <w:t>i podobieństwa występujące między oberkiem i kujawiakiem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termin metrum trójdzieln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metrum 3/8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Bold;Times New Roman"/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odczytać rytm w metrum 3/8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wyklaskać lub zagrać na instrumencie rytmy oberkowe </w:t>
              <w:br/>
              <w:t>i kujawiakow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improwizować głosem lub na instrumencie melodię kujawiaka na dźwiękach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e g h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5. POLSKI KARNAWAŁ W RYTMACH TAŃCÓW NARODOWYCH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Utrwalenie cech tańców – zabawy i ćwiczenia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śpiewać w grupie poznane piosenki w rytmach tańców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mienić charakterystyczne cechy polskich tańców narodowych: poloneza, mazura, oberka, kujawiaka i krakowiak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przyporządkować poznane piosenki i utwory do odpowiedniego tańc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isko Henryk Wieniaws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rozumie termin parlando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16"/>
                <w:szCs w:val="16"/>
              </w:rPr>
            </w:pPr>
            <w:r>
              <w:rPr>
                <w:rFonts w:cs="AgendaPl RegularCondensed;Arial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konać rytmy polskich tańców narodow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rozpoznać tańce narodowe po usłyszeniu ich rytmu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podać kilka informacji </w:t>
              <w:br/>
              <w:t>o Henryku Wieniawskim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yrecytować przysłowie ludowe w rytmie tańców narodow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konać kroki i figury wybranego tańca narodowego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6. O OPERZE W TEMPIE PRESTO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Instytucje kultury – gmach operowy. Twórcy przedstawień operowych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powtarzające się fragmenty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Gioachino;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i rozumie terminy: opera, uwertura, scena, soliści, chór, balet, orkiestra, scenograf, reżyser itd.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gra w grupie temat uwertury do opery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Wilhelm Tell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G. Rossiniego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całą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Gioachino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powiedzieć, czym jest opera (ew. także treść wybranej opery)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świadomie posługuje się terminami: scena, kanał orkiestrowy, gmach oper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powiedzieć, kto występuje w przedstawieniu operowym i kto jeszcze bierze udział </w:t>
              <w:br/>
              <w:t>w przygotowaniu spektaklu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ułożyć tekst pasujący do podanego rytmu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7. CZAR MUZYKI PŁYNĄCEJ ZE SCENY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Budowa przedstawienia operowego: uwertura, akt, scena, aria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terminy: uwertura, </w:t>
              <w:br/>
              <w:t>akt, scena, aria, scena zbiorow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jest balet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rozumie znaczenie terminu poco a poco accelerando, bierze udział w zabawach z czytaniem zdań w zmieniającym się tempi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podać nazwę głosu </w:t>
              <w:br/>
              <w:t xml:space="preserve">wykonującego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Arię Skołuby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(bas)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grać w grupie fragment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ieśni Torreador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</w:t>
              <w:br/>
              <w:t xml:space="preserve">G. Bizeta oraz temat uwertury do opery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Wilhelm Tell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G. Rossiniego.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ymienić kilku słynnych śpiewaków operow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nazwiska kilku kompozytorów operowych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uporządkować nazwy tempa od najszybszego do najwolniejszeg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opisać budowę przedstawienia operowego i podać kilka tytułów oper.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18. ZA KULISAMI OPERY – STANISŁAW MONIUSZKO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Sztuka jako forma kształtowania uczuć patriotycznych w czasach niewoli. </w:t>
            </w:r>
            <w:r>
              <w:rPr>
                <w:rFonts w:cs="AgendaPl BoldItalic"/>
                <w:b/>
                <w:bCs/>
                <w:i/>
                <w:iCs/>
                <w:sz w:val="18"/>
                <w:szCs w:val="18"/>
              </w:rPr>
              <w:t>Śpiewniki domowe</w:t>
            </w: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 i opery Stanisława Moniuszki.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w grupie pieśń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rząśnicz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jest oper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kim był Stanisław Moniuszko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,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i zna tytuły jego oper oraz pieśn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rozpoznać rytm poloneza w słuchanym utworze </w:t>
              <w:br/>
              <w:t>i określić jego charakter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grać na instrumencie melodycznym fragment pieśn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Dziad i bab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solo refren pieśn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rząśnicz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kilka faktów dotyczących życia i twórczości Stanisława Moniusz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wymienić cechy Polaka patrioty na przykładzie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Poloneza Mieczni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ab/>
              <w:t>19. DOM PEŁEN MUZYKI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Muzyczne rodziny dawniej i dziś. W.A. Mozart. Rodziny instrumentów według źródła dźwięku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fragmenty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uzykalna rodzin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co najmniej dwa nazwiska muzycznych rodzin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dnaleźć fragmenty gamy w nutach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uzykalna rodzin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kim był W.A. Mozart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mienić nazwy instrumentów smyczkow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zym zajmuje się lutnik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całą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uzykalna rodzin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daje przykłady kilku muzycznych rodzin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samodzielnie rozczytać wstawki melodyczne w nutach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uzykalna rodzin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powiedzieć kilka zdań </w:t>
              <w:br/>
              <w:t xml:space="preserve">o W.A. Mozarcie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jak są zbudowane wybrane cztery instrumenty smyczkowe i jak się na nich gr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wymienić co najmniej dwa nazwiska słynnych lutników. 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ab/>
              <w:t>20. NAJWIĘKSZY KOMPOZYTOR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J.S. Bach – kompozytor, kantor, organista i pedagog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uzykalna rodzin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isko J.S. Bacha, umie wymienić trzy tytuły jego utworów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gra w zespole jeden z głosów utworu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 xml:space="preserve"> Musett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J.S. Bacha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16"/>
                <w:szCs w:val="16"/>
              </w:rPr>
            </w:pPr>
            <w:r>
              <w:rPr>
                <w:rFonts w:cs="AgendaPl RegularCondensed;Arial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uzykalna rodzin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i umie do niej zaakompaniować na wybranym instrumencie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wie, kim był J.S. Bach, umie opowiedzieć własnymi słowami o jego życiu i twórczości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gra samodzielnie jeden z głosów utworu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usett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J.S. Bacha.</w:t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ab/>
              <w:t>21. ORGANY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Budowa i brzmienie organów. Najsłynniejsze organy w Polsce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fragmenty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Orkiestry dęt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 grupie zaakompa</w:t>
              <w:softHyphen/>
              <w:t>niować do tej piosenki na instrumentach perkusyjn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przyporządkować organy do właściwej grupy instrumentów.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Orkiestry dęt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do niej zaakompaniować na flecie lub instrumentach perkusyjn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zasady działania organów </w:t>
              <w:br/>
              <w:t xml:space="preserve">i wymienia główne elementy ich budowy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gdzie znajdują się słynne organy w Polsc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nazwę toccata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uporządkować różne rodzaje instrumentów i połączyć je w grupy ze względu na źródło dźwięku.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2. KAŻDY MA GŁOS!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Higiena głosu: ćwiczenia oddechowe, dykcyjne i emisyjne 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w grupie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Rozkołysz pieśnią świat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jak powstaje głos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jak dbać o głos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prawidłowo wykonać ćwiczenia oddechowe, dykcyjne, emisyjne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16"/>
                <w:szCs w:val="16"/>
              </w:rPr>
            </w:pPr>
            <w:r>
              <w:rPr>
                <w:rFonts w:cs="AgendaPl RegularCondensed;Arial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solo z odpowiednią interpretacją jedną zwrotk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Rozkołysz pieśnią świat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zasady prawidłowego operowania głosem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świadomie wykorzystać swoje możliwości głosowe w zabawach i wspólnym śpiewi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opowiedzieć o swoich wrażeniach po wysłuchaniu utworu F.B. Mâche’a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Korwar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3. GŁOS W RÓŻNYCH BARWACH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Podstawowe głosy ludzkie: sopran, alt, tenor, bas. Głos biały w muzyce ludowej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w grupie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Rozkołysz pieśnią świat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nazwy głosów ludzkich </w:t>
              <w:br/>
              <w:t>i umie określić ich cech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jest głos biał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odróżnić oryginalną muzykę ludową od jej artystycznego opracowani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isko K. Szymanowskieg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naleźć informacje na temat polskiego śpiewaka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solo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Rozkołysz pieśnią świat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rozróżnić podstawowe głosy ludzkie w słuchanym utworz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uważyć różnice między melodią oryginalną a jej artystycznym opracowaniem (na przykładzie piosenki anonimowej i w opracowaniu </w:t>
              <w:br/>
              <w:t xml:space="preserve">K. Szymanowskiego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A chtóz tam pu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?)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zaprezentować dowolną piosenkę, wcielając się w role różnych wykonawców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4. INSTRUMENTY DĘTE DREWNIANE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Budowa, brzmienie fletu poprzecznego, oboju, klarnetu i fagotu. Jazz – improwizacja na dźwiękach skali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nazwy instrumentów dętych drewnianych: flet poprzeczny, obój, klarnet, fagot i potrafi je rozpoznać na ilustracj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nazwiska kompozytorów: </w:t>
              <w:br/>
              <w:t xml:space="preserve">A. Vivaldi, G. Gershwin, </w:t>
              <w:br/>
              <w:t>J.S. Ba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jest jazz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buduje proste instrumenty stroikowe według instrukcji </w:t>
              <w:br/>
              <w:t>w podręczniku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mienić charakterystyczne cechy budowy instrumentów dętych drewnian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rozpoznać ich brzmienie w słuchanych utworach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zaimprowizować melodię złożoną z dźwięków skali jazzowej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5. ODMIENIONY ŚWIAT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Rozpoznawanie zmian tematu w utworze W.A. Mozarta. Tworzenie wariacji na temat przysłowia ludowego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zaśpiewać w grupie wiersz W. Broniewskiego na dźwiękach gamy C-dur w górę i w dół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dostrzega podobieństwa </w:t>
              <w:br/>
              <w:t>i różnice w prezentowanych dziełach plastyczn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terminy: wariacja, temat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ułożyć w grupie wariacje do przysłów z wykorzystaniem znanych sobie elementów muzyki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wykonać różne zadania muzyczne w oparciu o wiersz W. Broniewskiego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dostrzega podobieństwa </w:t>
              <w:br/>
              <w:t>i różnice w prezentowanych dziełach muzyczn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podstawowe zasady budowy wariacji, umie rozpoznać </w:t>
              <w:br/>
              <w:t>w utworze zmiany tematu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ułożyć wariacje do podanych przysłów o tematyce wiosennej z wykorzystaniem instrumentów perkusyjn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grać a vista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Melodię francuską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6. MAJÓWKA W DOBREJ FORMIE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Formy muzyczne: ABA, ABA’, rondo, wariacje, kanon – rozpoznawanie w utworach, tworzenie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w grupie refren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Na majówkę, na wędrówkę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zaśpiewać w grupie melodię kanonu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rozpoznać formy muzyczne w słuchanych utwora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aktywnie uczestniczy w zabawach ruchowych i twórczych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refren i co najmniej jedną zwrotk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Na majówkę, na wędrówkę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śpiewa w grupie w kanoni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zagrać na dzwonkach lub flecie dwa wybrane takty piosen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odnaleźć w swoim otoczeniu wzory odzwierciedlające budowę form muzycznych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7. SERWETKI TADEUSZA KOŚCIUSZKI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 xml:space="preserve">Utrwalenie form muzycznych. Skróty pisowni – Da capo al fine. Pieśni historyczne: </w:t>
            </w:r>
            <w:r>
              <w:rPr>
                <w:rFonts w:cs="AgendaPl BoldItalic"/>
                <w:b/>
                <w:bCs/>
                <w:i/>
                <w:iCs/>
                <w:sz w:val="18"/>
                <w:szCs w:val="18"/>
              </w:rPr>
              <w:t>Dalej, chłopcy, dalej żywo</w:t>
            </w:r>
          </w:p>
        </w:tc>
      </w:tr>
      <w:tr>
        <w:trPr>
          <w:trHeight w:val="2272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w grupie fragment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Dalej, chłopcy, dalej żywo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określić budowę tej piosen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mienić główne cechy krakowiak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spacing w:val="-2"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spacing w:val="-2"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spacing w:val="-2"/>
                <w:w w:val="97"/>
                <w:sz w:val="20"/>
                <w:szCs w:val="20"/>
              </w:rPr>
              <w:t>wie, kim był Tadeusz Kościuszko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zna termin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da capo al fin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16"/>
                <w:szCs w:val="16"/>
              </w:rPr>
            </w:pPr>
            <w:r>
              <w:rPr>
                <w:rFonts w:cs="AgendaPl RegularCondensed;Arial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solo co najmniej jedną zwrotk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Dalej, chłopcy, dalej żywo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rozpoznać w niej krakowiaka i podać cechy, które na to wskazują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akompaniować do piosenki na instrumentach perkusyjny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wyjaśnić znaczenie terminu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da capo al fin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wymyślić tekst i zapisać go z użyciem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da capo al fine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</w:tc>
      </w:tr>
      <w:tr>
        <w:trPr>
          <w:trHeight w:val="589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8. GRAJĄCE KAMIENIE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Improwizacja ruchowa do słuchanej muzyki. Niekonwencjonalne wykorzystanie kamieni – do zabaw rytmicznych i twórczych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w grupie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Sny kamien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prawidłowo powtórzyć po nauczycielu różne rytm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są bemol, krzyżyk i kasownik oraz jaka jest ich funkcj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aktywnie uczestniczy w zabawach rytmicznych z kamieniami oraz w improwizacji tanecznej do utworu M. de Falli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fragment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Sny kamien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zaimprowizować ciekawą opowieść o śnie kamieni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proponować ilustrację ruchową do utworu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Taniec ogni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M. de Falli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29. NAD BŁĘKITNĄ WODĄ.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Muzyka ilustracyjna w utworze C. Saint-Saënsa. Trójdźwięk majorowy i minorowy – akompaniament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w grupie co najmniej jedną część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Sny kamien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śpiewać w grupie refren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Wesoły żeglarz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termin szant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odróżnić słuchem melodię majorową od minorowej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wypowiedzieć się własnymi słowami na temat utworu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Akwarium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C. Saint-Saënsa </w:t>
              <w:br/>
              <w:t xml:space="preserve">z cyklu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Karnawał zwierząt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16"/>
                <w:szCs w:val="16"/>
              </w:rPr>
            </w:pPr>
            <w:r>
              <w:rPr>
                <w:rFonts w:cs="AgendaPl RegularCondensed;Arial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solo zaśpiewać jedną część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Sny kamien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oraz całą piosenkę w grupi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zaśpiewać solo refren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Wesoły żeglarz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odróżnia słuchem dwa trójdźwięki: majorowy i minorowy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odpowiednio dobrać do melodii piosenki akompaniament akordów C-dur i d-moll na dzwonkach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określić tempo, charakter i elementy ilustracyjne </w:t>
              <w:br/>
              <w:t xml:space="preserve">w utworze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Akwarium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C. Saint-Saënsa z cyklu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Karnawał zwierząt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.</w:t>
            </w:r>
          </w:p>
        </w:tc>
      </w:tr>
      <w:tr>
        <w:trPr>
          <w:trHeight w:val="612" w:hRule="atLeast"/>
        </w:trPr>
        <w:tc>
          <w:tcPr>
            <w:tcW w:w="8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30. NAD POLSKIM MORZEM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Muzyka ludowa z Kaszub – instrumenty, tańce i piosenki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umie wskazać na mapie Kaszuby, orientuje się w ukształtowaniu terenu i krajobrazie tego regionu; 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co najmniej jedną nazwę ludowego instrumentu kaszubskieg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gra na dowolnym instrumencie melodycznym fragment melodii ludo</w:t>
              <w:softHyphen/>
              <w:t xml:space="preserve">wej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Naszô nënka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i umie określić jej budowę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ie, co to jest volta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Wesoły żeglarz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 z własnym tekstem do jednej zwrotki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umie wymienić trzy opisane w podręczniku ludowe instrumenty kaszubskie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potrafi zagrać na dowolnym instrumencie melodycznym melodi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Naszej nënki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, wie, jak jest zbudowana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gendaPl Bold;Times New Roman"/>
                <w:b/>
                <w:bCs/>
                <w:caps/>
                <w:sz w:val="18"/>
                <w:szCs w:val="18"/>
              </w:rPr>
              <w:t>31. CO ZOSTAŁO W PAMIĘCI</w:t>
            </w:r>
          </w:p>
          <w:p>
            <w:pPr>
              <w:pStyle w:val="Normal"/>
              <w:autoSpaceDE w:val="false"/>
              <w:spacing w:lineRule="auto" w:line="288" w:before="0" w:after="69"/>
              <w:jc w:val="center"/>
              <w:textAlignment w:val="center"/>
              <w:rPr>
                <w:rFonts w:cs="AgendaPl Bold;Times New Roman"/>
              </w:rPr>
            </w:pPr>
            <w:r>
              <w:rPr>
                <w:rFonts w:cs="AgendaPl Bold;Times New Roman"/>
                <w:b/>
                <w:bCs/>
                <w:sz w:val="18"/>
                <w:szCs w:val="18"/>
              </w:rPr>
              <w:t>Zawody, quizy i zagadki utrwalające wiadomości z całego roku szkolnego</w:t>
            </w:r>
          </w:p>
        </w:tc>
      </w:tr>
      <w:tr>
        <w:trPr>
          <w:trHeight w:val="57" w:hRule="atLeast"/>
        </w:trPr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pierwszą zwrotkę piosenki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Lato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lato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w grupie piosenki </w:t>
              <w:br/>
              <w:t>z całego roku szkolneg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różne oznaczenia metrum, tempa, dynamiki oraz symbole muzyczne takie jak: wartości rytmiczne, znaki repetycji, akcent, takt itp.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mienić kilka instrumentów i przyporządkować je do właściwej grupy (smyczkowe, strunowe, dęte, perkusyjne)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 zagadce rozpoznaje dwa lub trzy utwory z repertuaru do słuchania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cs="AgendaPl RegularCondensed;Arial"/>
                <w:w w:val="97"/>
                <w:sz w:val="16"/>
                <w:szCs w:val="16"/>
              </w:rPr>
            </w:pPr>
            <w:r>
              <w:rPr>
                <w:rFonts w:cs="AgendaPl RegularCondensed;Arial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śpiewa całą piosenkę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Lato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"/>
                <w:i/>
                <w:iCs/>
                <w:w w:val="97"/>
                <w:sz w:val="20"/>
                <w:szCs w:val="20"/>
              </w:rPr>
              <w:t>lato</w:t>
            </w:r>
            <w:r>
              <w:rPr>
                <w:rFonts w:cs="AgendaPl RegularCondensed;Arial"/>
                <w:w w:val="97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śpiewa solo fragmenty wybranych piosenek z całego roku szkolnego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zna większość symboli i oznaczeń muzycznych znajdujących się w nutach podręcznik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potrafi wymienić wszystkie poznane instrumenty i przyporządkować je do właściwej grupy (smyczkowe, strunowe, dęte, perkusyjne)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w zagadkach muzycznych rozpoznaje większość utworów z repertuaru do słuchania;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/>
            </w:pP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>•</w:t>
            </w:r>
            <w:r>
              <w:rPr>
                <w:rFonts w:cs="AgendaPl Bold;Times New Roman"/>
                <w:b/>
                <w:bCs/>
                <w:w w:val="97"/>
                <w:sz w:val="20"/>
                <w:szCs w:val="20"/>
              </w:rPr>
              <w:tab/>
            </w:r>
            <w:r>
              <w:rPr>
                <w:rFonts w:cs="AgendaPl RegularCondensed;Arial"/>
                <w:w w:val="97"/>
                <w:sz w:val="20"/>
                <w:szCs w:val="20"/>
              </w:rPr>
              <w:t>aktywnie bierze udział w zabawach i zagadkach ruchowo-muzycznych.</w:t>
            </w:r>
          </w:p>
          <w:p>
            <w:pPr>
              <w:pStyle w:val="Normal"/>
              <w:autoSpaceDE w:val="false"/>
              <w:spacing w:lineRule="atLeast" w:line="230"/>
              <w:ind w:left="170" w:hanging="170"/>
              <w:textAlignment w:val="center"/>
              <w:rPr>
                <w:rFonts w:cs="AgendaPl RegularCondensed;Arial"/>
                <w:w w:val="97"/>
                <w:sz w:val="20"/>
                <w:szCs w:val="20"/>
              </w:rPr>
            </w:pPr>
            <w:r>
              <w:rPr>
                <w:rFonts w:cs="AgendaPl RegularCondensed;Arial"/>
                <w:w w:val="97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/>
        <w:textAlignment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daPl BoldCondensed">
    <w:charset w:val="00"/>
    <w:family w:val="moder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">
    <w:name w:val="B"/>
    <w:qFormat/>
    <w:rPr>
      <w:b/>
      <w:bCs/>
    </w:rPr>
  </w:style>
  <w:style w:type="character" w:styleId="AGENDACONDITALIKSCENARIUSZ">
    <w:name w:val="AGENDA-CONDITALIK (SCENARIUSZ)"/>
    <w:qFormat/>
    <w:rPr>
      <w:i/>
      <w:iCs/>
    </w:rPr>
  </w:style>
  <w:style w:type="character" w:styleId="SCECzerwonywyrSCENARIUSZ">
    <w:name w:val="SCE_Czerwony_wyr (SCENARIUSZ)"/>
    <w:qFormat/>
    <w:rPr>
      <w:color w:val="FF0000"/>
    </w:rPr>
  </w:style>
  <w:style w:type="character" w:styleId="SCEAGCONDITALIKSCENARIUSZ">
    <w:name w:val="SCE_AG-CONDITALIK (SCENARIUSZ)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tabelaglowkaSCETABELKI">
    <w:name w:val="SCE_tabela glowka (SCE_TABELKI)"/>
    <w:basedOn w:val="Normal"/>
    <w:qFormat/>
    <w:pPr>
      <w:autoSpaceDE w:val="false"/>
      <w:spacing w:lineRule="atLeast" w:line="240"/>
      <w:jc w:val="center"/>
      <w:textAlignment w:val="center"/>
    </w:pPr>
    <w:rPr>
      <w:rFonts w:ascii="AgendaPl BoldCondensed" w:hAnsi="AgendaPl BoldCondensed" w:eastAsia="Calibri" w:cs="AgendaPl BoldCondensed"/>
      <w:b/>
      <w:bCs/>
      <w:color w:val="FFFFFF"/>
    </w:rPr>
  </w:style>
  <w:style w:type="paragraph" w:styleId="SCEtabkropkatekstSCETABELKI">
    <w:name w:val="SCE_tab_kropka_tekst (SCE_TABELKI)"/>
    <w:basedOn w:val="Normal"/>
    <w:qFormat/>
    <w:pPr>
      <w:keepNext w:val="true"/>
      <w:tabs>
        <w:tab w:val="clear" w:pos="708"/>
        <w:tab w:val="left" w:pos="125" w:leader="none"/>
      </w:tabs>
      <w:autoSpaceDE w:val="false"/>
      <w:spacing w:lineRule="atLeast" w:line="254" w:before="0" w:after="57"/>
      <w:ind w:left="130" w:hanging="130"/>
      <w:textAlignment w:val="center"/>
    </w:pPr>
    <w:rPr>
      <w:rFonts w:ascii="Calibri" w:hAnsi="Calibri" w:eastAsia="Calibri" w:cs="AgendaPl RegularCondensed;Arial"/>
      <w:color w:val="000000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30:00Z</dcterms:created>
  <dc:creator>Nasz</dc:creator>
  <dc:description/>
  <cp:keywords/>
  <dc:language>en-US</dc:language>
  <cp:lastModifiedBy>Łukasz Puszkarewicz</cp:lastModifiedBy>
  <dcterms:modified xsi:type="dcterms:W3CDTF">2024-11-20T18:06:00Z</dcterms:modified>
  <cp:revision>12</cp:revision>
  <dc:subject/>
  <dc:title/>
</cp:coreProperties>
</file>