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Wymagania edukacyjne z muzyki dla  klasy 7 w roku szkolnym 2024/2025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 xml:space="preserve"> Wymagania stawiane uczniom (</w:t>
      </w:r>
      <w:r>
        <w:rPr>
          <w:b/>
        </w:rPr>
        <w:t>podstawowe i ponadpodstawowe</w:t>
      </w:r>
      <w:r>
        <w:rPr/>
        <w:t xml:space="preserve">) wynikają bezpośrednio z realizacji materiału zawartego w cyklu </w:t>
      </w:r>
      <w:r>
        <w:rPr>
          <w:i/>
        </w:rPr>
        <w:t>Klucz do muzyki</w:t>
      </w:r>
      <w:r>
        <w:rPr/>
        <w:t xml:space="preserve">. Zakłada się, że uczeń spełniający wymagania podstawowe w pełnym zakresie otrzyma </w:t>
      </w:r>
      <w:r>
        <w:rPr>
          <w:b/>
        </w:rPr>
        <w:t>ocenę dostateczną</w:t>
      </w:r>
      <w:r>
        <w:rPr/>
        <w:t xml:space="preserve">, a w niepełnym – </w:t>
      </w:r>
      <w:r>
        <w:rPr>
          <w:b/>
        </w:rPr>
        <w:t>dopuszczającą.</w:t>
      </w:r>
      <w:r>
        <w:rPr/>
        <w:t xml:space="preserve"> Uczeń, który w pełni opanuje materiał podstawowy i ponadpodstawowy, otrzyma ocenę </w:t>
      </w:r>
      <w:r>
        <w:rPr>
          <w:b/>
        </w:rPr>
        <w:t>bardzo dobrą</w:t>
      </w:r>
      <w:r>
        <w:rPr/>
        <w:t xml:space="preserve">, a w niepełnym – </w:t>
      </w:r>
      <w:r>
        <w:rPr>
          <w:b/>
        </w:rPr>
        <w:t>dobrą</w:t>
      </w:r>
      <w:r>
        <w:rPr/>
        <w:t xml:space="preserve">. Na ocenę </w:t>
      </w:r>
      <w:r>
        <w:rPr>
          <w:b/>
        </w:rPr>
        <w:t xml:space="preserve">celującą </w:t>
      </w:r>
      <w:r>
        <w:rPr/>
        <w:t xml:space="preserve">zasługuje uczeń wybijający się wiedzą, aktywnie uczestniczący w szkolnych wydarzeniach muzycznych, grający na instrumencie muzycznym(np.: keyboard, skrzypce, gitara, pianino).Uczeń, który nie podejmie żadnej działalności i ma wyraźnie lekceważący stosunek do przedmiotu, może otrzymać ocenę </w:t>
      </w:r>
      <w:r>
        <w:rPr>
          <w:b/>
        </w:rPr>
        <w:t>niedostateczn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zy ustalaniu oceny brany jest również pod uwagę wysiłek wkładany przez ucznia w wywiązywanie się z obowiązków wynikających ze specyfiki tych zaję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465"/>
        <w:gridCol w:w="4579"/>
        <w:gridCol w:w="28"/>
      </w:tblGrid>
      <w:tr>
        <w:trPr>
          <w:trHeight w:val="737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CEtabelaglowkaSCETABELKI"/>
              <w:spacing w:lineRule="auto" w:line="24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Style w:val="BSCENARIUSZ"/>
                <w:rFonts w:eastAsia="Arial Unicode MS" w:cs="Times New Roman" w:ascii="Times New Roman" w:hAnsi="Times New Roman"/>
                <w:b w:val="false"/>
                <w:color w:val="000000"/>
              </w:rPr>
              <w:t xml:space="preserve">Wymagania  podstawowe, </w:t>
              <w:br/>
              <w:t>po zajęciach uczeń:</w:t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CEtabelaglowkaSCETABELKI"/>
              <w:spacing w:lineRule="auto" w:line="24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Style w:val="BSCENARIUSZ"/>
                <w:rFonts w:eastAsia="Arial Unicode MS" w:cs="Times New Roman" w:ascii="Times New Roman" w:hAnsi="Times New Roman"/>
                <w:b w:val="false"/>
                <w:color w:val="000000"/>
              </w:rPr>
              <w:t>Wymagania  ponadpodstawowe,</w:t>
              <w:br/>
              <w:t xml:space="preserve">po zajęciach uczeń: </w:t>
            </w:r>
          </w:p>
        </w:tc>
      </w:tr>
      <w:tr>
        <w:trPr>
          <w:trHeight w:val="453" w:hRule="atLeast"/>
        </w:trPr>
        <w:tc>
          <w:tcPr>
            <w:tcW w:w="90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CEtabelaglowkaSCETABELKI"/>
              <w:spacing w:lineRule="auto" w:line="24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Style w:val="BSCENARIUSZ"/>
                <w:rFonts w:eastAsia="Arial Unicode MS" w:cs="Times New Roman" w:ascii="Times New Roman" w:hAnsi="Times New Roman"/>
                <w:b w:val="false"/>
                <w:color w:val="000000"/>
              </w:rPr>
              <w:t>Rozdział I podręcznika „Zatrzymać lato”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Fonts w:eastAsia="Arial Unicode MS" w:cs="Times New Roman"/>
                <w:b w:val="false"/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/>
              <w:t xml:space="preserve">śpiewa w grupie piosenkę </w:t>
            </w:r>
            <w:r>
              <w:rPr>
                <w:i/>
                <w:iCs/>
              </w:rPr>
              <w:t>Lato z zieloną czupryną</w:t>
            </w:r>
            <w:r>
              <w:rPr/>
              <w:t>;</w:t>
            </w:r>
          </w:p>
          <w:p>
            <w:pPr>
              <w:pStyle w:val="TextBodyIndent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/>
              <w:t>umie odnaleźć podany rytm w nutach piosenki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• </w:t>
            </w:r>
            <w:r>
              <w:rPr/>
              <w:t>wie, do jakiej grupy instrumentów należy gitara i jak jest zbudowana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• </w:t>
            </w:r>
            <w:r>
              <w:rPr/>
              <w:t>wie, że Antonio Vivaldi jest kompozytorem epoki barok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/>
              <w:t>śpiewa solo piosenkę z wakacji;</w:t>
            </w:r>
          </w:p>
          <w:p>
            <w:pPr>
              <w:pStyle w:val="TextBodyIndent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/>
              <w:t>potrafi zaproponować tekst i/lub gesto</w:t>
              <w:softHyphen/>
              <w:t>dźwięki do podanego rytmu;</w:t>
            </w:r>
          </w:p>
          <w:p>
            <w:pPr>
              <w:pStyle w:val="TextBodyIndent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/>
              <w:t xml:space="preserve">akompaniuje na gitarze do piosenki </w:t>
            </w:r>
            <w:r>
              <w:rPr>
                <w:i/>
                <w:iCs/>
              </w:rPr>
              <w:t>Lato z zieloną czupryną</w:t>
            </w:r>
            <w:r>
              <w:rPr>
                <w:iCs/>
              </w:rPr>
              <w:t>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u</w:t>
            </w:r>
            <w:r>
              <w:rPr/>
              <w:t>mie rozpoznać barwę gitary w słuchanym utworz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4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 </w:t>
            </w:r>
            <w:r>
              <w:rPr>
                <w:color w:val="000000"/>
                <w:lang w:val="en-US"/>
              </w:rPr>
              <w:t>ś</w:t>
            </w:r>
            <w:r>
              <w:rPr/>
              <w:t>piewa piosenki w grupie;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aktywnie uczestniczy w zabawie rytmicznej przy piosence </w:t>
            </w:r>
            <w:r>
              <w:rPr>
                <w:i/>
                <w:iCs/>
              </w:rPr>
              <w:t>Babie lato;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porównać nastrój kanonu i obrazu J. Chełmońskiego;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prawidłowo pogrupować wartości rytmiczne w metrum ¾ i 6/8;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podać kilka informacji o A. Vivaldi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zagrać i zaśpiewać w kanonie;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odczytać i zaśpiewać krótki motyw pokazywany fonogestyką;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umie odnaleźć krótki motyw melodyczny w nutach piosenki </w:t>
            </w:r>
            <w:r>
              <w:rPr>
                <w:i/>
                <w:iCs/>
              </w:rPr>
              <w:t>Babie lato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</w:t>
            </w:r>
            <w:r>
              <w:rPr/>
              <w:t>otrafi wyrecytować tekst przysłowia w metrum ¾ i/lub 6/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90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</w:t>
            </w:r>
            <w:r>
              <w:rPr/>
              <w:t xml:space="preserve">piewa w zespole piosenkę </w:t>
            </w:r>
            <w:r>
              <w:rPr>
                <w:i/>
                <w:iCs/>
              </w:rPr>
              <w:t>Lato z zieloną czupryną;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</w:t>
            </w:r>
            <w:r>
              <w:rPr/>
              <w:t xml:space="preserve">piewa w kanonie </w:t>
            </w:r>
            <w:r>
              <w:rPr>
                <w:i/>
                <w:iCs/>
              </w:rPr>
              <w:t>Babie lato;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a</w:t>
            </w:r>
            <w:r>
              <w:rPr/>
              <w:t xml:space="preserve">kompaniuje na instrumentach perkusyjnych do piosenki </w:t>
            </w:r>
            <w:r>
              <w:rPr>
                <w:i/>
                <w:iCs/>
              </w:rPr>
              <w:t>Lato z zieloną czupryną;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</w:t>
            </w:r>
            <w:r>
              <w:rPr/>
              <w:t xml:space="preserve">otrafi zagrać na dzwonkach lub flecie odpowiednie fragmenty </w:t>
            </w:r>
            <w:r>
              <w:rPr>
                <w:i/>
              </w:rPr>
              <w:t>Deutscher Tanz</w:t>
            </w:r>
            <w:r>
              <w:rPr/>
              <w:t xml:space="preserve"> nr 3 W.A. Mozarta;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</w:t>
            </w:r>
            <w:r>
              <w:rPr/>
              <w:t>mie podać kilka informacji o J.S. Bachu; potrafi przyporządkować tych kompozytorów do odpowiedniej epoki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potrafi wskazać pojawienie się tematu fugi w nutach </w:t>
            </w:r>
            <w:r>
              <w:rPr>
                <w:i/>
                <w:iCs/>
              </w:rPr>
              <w:t>Bach w Eisena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śpiewa w kanonie w obsadzie solowej;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recytuje tekst fugi w swoim głosie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rozumie i potrafi wyjaśnić, na czym polega </w:t>
            </w:r>
            <w:r>
              <w:rPr>
                <w:color w:val="FF9900"/>
              </w:rPr>
              <w:t>faktura homofoniczna</w:t>
            </w:r>
            <w:r>
              <w:rPr/>
              <w:t xml:space="preserve"> i </w:t>
            </w:r>
            <w:r>
              <w:rPr>
                <w:color w:val="FF9900"/>
              </w:rPr>
              <w:t>polifoniczn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2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w grupie pieśń </w:t>
            </w:r>
            <w:r>
              <w:rPr>
                <w:i/>
                <w:iCs/>
              </w:rPr>
              <w:t>Czerwone maki na Monte Cassino;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bierze aktywny udział w recytacji fugi </w:t>
            </w:r>
            <w:r>
              <w:rPr>
                <w:i/>
                <w:iCs/>
              </w:rPr>
              <w:t>Bach w Eisenach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potrafi znaleźć informacje dotyczące pieśni </w:t>
            </w:r>
            <w:r>
              <w:rPr>
                <w:i/>
                <w:iCs/>
                <w:color w:val="000000"/>
                <w:lang w:val="en-US"/>
              </w:rPr>
              <w:t>Czerwone maki na Monte Cassino.</w:t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</w:t>
            </w:r>
            <w:r>
              <w:rPr/>
              <w:t>mie odnaleźć podobieństwa i różnice w nutach pieśni;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samodzielnie rozczytać i zagrać na flecie/dzwonkach fragment fugi z </w:t>
            </w:r>
            <w:r>
              <w:rPr>
                <w:i/>
                <w:iCs/>
              </w:rPr>
              <w:t>II Koncertu Brandenburskiego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określić fakturę (monofonia, polifonia, homofonia) w słuchanych utwora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907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rStyle w:val="BSCENARIUSZ"/>
                <w:rFonts w:eastAsia="Arial Unicode MS"/>
              </w:rPr>
              <w:t>Rozdział II podręcznika: „Muzyka na pogodę i niepogodę”</w:t>
            </w:r>
          </w:p>
        </w:tc>
      </w:tr>
      <w:tr>
        <w:trPr>
          <w:trHeight w:val="3239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piewa w grupie refren jednej z pieśn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porównać nastrój obu pieśn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czestniczy w grze akompaniamentu 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potrafi podać przykłady źródeł dźwięku w otoczeniu;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zna źródła oraz sposoby ograniczania hałasu w otoczeniu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zna termin: </w:t>
            </w:r>
            <w:r>
              <w:rPr>
                <w:color w:val="FF9900"/>
                <w:lang w:val="en-US"/>
              </w:rPr>
              <w:t>triola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yjaśnia rolę ferma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piewa solo zwrotkę jednej z pieśn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wskazać znaki muzyczne w nutach, które mają wpływ na nastrój piosen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zgłasza pomysły do instrumentacji przy piosenc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ocenić szkodliwość środowiska akustycznego w miejscu zamieszkania, szkole, czasie wolnym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rozumie i szanuje prawo innych do ciszy – zwłaszcza w miejscach publicznych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nagrywa i przetwarza odgłosy otoczenia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zna style: sonoryzm i muzyka konkretna.</w:t>
            </w:r>
          </w:p>
        </w:tc>
      </w:tr>
      <w:tr>
        <w:trPr>
          <w:trHeight w:val="2287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piewa w grupie piosen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umie wskazać podobieństwa i różnice w zapisie nutowym piosenki </w:t>
            </w:r>
            <w:r>
              <w:rPr>
                <w:i/>
                <w:iCs/>
                <w:color w:val="000000"/>
                <w:lang w:val="en-US"/>
              </w:rPr>
              <w:t>Malowany latawiec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zwerbalizować emocje wywołane słuchaną muzyką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zna nazwisko: </w:t>
            </w:r>
            <w:r>
              <w:rPr>
                <w:color w:val="FF6600"/>
                <w:lang w:val="en-US"/>
              </w:rPr>
              <w:t>R. Wagner</w:t>
            </w:r>
            <w:r>
              <w:rPr>
                <w:lang w:val="en-US"/>
              </w:rPr>
              <w:t>;</w:t>
            </w:r>
            <w:r>
              <w:rPr>
                <w:color w:val="FF66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umie zagrać </w:t>
            </w:r>
            <w:r>
              <w:rPr>
                <w:i/>
                <w:iCs/>
              </w:rPr>
              <w:t>Marsz weselny</w:t>
            </w:r>
            <w:r>
              <w:rPr>
                <w:iCs/>
              </w:rPr>
              <w:t>;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z</w:t>
            </w:r>
            <w:r>
              <w:rPr>
                <w:i/>
                <w:iCs/>
              </w:rPr>
              <w:t> </w:t>
            </w:r>
            <w:r>
              <w:rPr/>
              <w:t xml:space="preserve">opery </w:t>
            </w:r>
            <w:r>
              <w:rPr>
                <w:i/>
                <w:iCs/>
              </w:rPr>
              <w:t xml:space="preserve">Lohengrin </w:t>
            </w:r>
            <w:r>
              <w:rPr/>
              <w:t>R. Wagnera;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ykonuje instrument według instruk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solo zwrotkę </w:t>
            </w:r>
            <w:r>
              <w:rPr>
                <w:i/>
                <w:iCs/>
              </w:rPr>
              <w:t>Piosenki na niepogodę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rzetwarza nagrane odgłosy – tworzenie miniatury dźwiękowej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improwizuje głosem tekst i melodię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</w:rPr>
              <w:t>poszukuje nagrań muzyki barokowej – eksperyment domowy.</w:t>
            </w:r>
          </w:p>
        </w:tc>
      </w:tr>
      <w:tr>
        <w:trPr>
          <w:trHeight w:val="730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piewa w grupie piosen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bierze aktywny udział w zabawi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zna dziedziny życia wykorzystujące muzykę – </w:t>
            </w:r>
            <w:r>
              <w:rPr>
                <w:color w:val="FF6600"/>
                <w:lang w:val="en-US"/>
              </w:rPr>
              <w:t>muzykoterapia</w:t>
            </w:r>
            <w:r>
              <w:rPr>
                <w:color w:val="000000"/>
                <w:lang w:val="en-US"/>
              </w:rPr>
              <w:t xml:space="preserve"> i </w:t>
            </w:r>
            <w:r>
              <w:rPr>
                <w:color w:val="FF6600"/>
                <w:lang w:val="en-US"/>
              </w:rPr>
              <w:t>marketing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określić najprzyjemniejszą (we własnym odczuciu) formę aktywności muzycznej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zna tytuły najstarszych polskich hymnów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potrafi zanucić fragment </w:t>
            </w:r>
            <w:r>
              <w:rPr>
                <w:i/>
                <w:iCs/>
                <w:color w:val="000000"/>
                <w:lang w:val="en-US"/>
              </w:rPr>
              <w:t>Bogurodzicy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wie, w jakiej postawie należy słuchać </w:t>
            </w:r>
            <w:r>
              <w:rPr>
                <w:i/>
                <w:iCs/>
                <w:color w:val="000000"/>
                <w:lang w:val="en-US"/>
              </w:rPr>
              <w:t>Gaude, mater Polonia.</w:t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solo zwrotkę piosenki </w:t>
            </w:r>
            <w:r>
              <w:rPr>
                <w:i/>
                <w:iCs/>
              </w:rPr>
              <w:t>Malowany latawiec</w:t>
            </w:r>
            <w:r>
              <w:rPr>
                <w:iCs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świadomie słucha muzyki barokowej w domu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</w:t>
            </w:r>
            <w:r>
              <w:rPr/>
              <w:t xml:space="preserve">yraża swoje zdanie o poglądach starożytnych myślicieli na temat roli muzyki;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dopasować i wykorzystać utwór muzyczny dla celów marketingu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określić cechy chorału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podać współczesne przykłady wykorzystywania melodii chorałowych (fragmenty liturgii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2" w:hRule="exact"/>
        </w:trPr>
        <w:tc>
          <w:tcPr>
            <w:tcW w:w="90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  <w:vAlign w:val="center"/>
          </w:tcPr>
          <w:p>
            <w:pPr>
              <w:pStyle w:val="SCEtabkropkatekstSCETABELKI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Style w:val="BSCENARIUSZ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Rozdział III podręcznika: „Z mocnym uderzeniem”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śpiewa w grupie pieśń </w:t>
            </w:r>
            <w:r>
              <w:rPr>
                <w:i/>
                <w:iCs/>
                <w:color w:val="000000"/>
                <w:lang w:val="en-US"/>
              </w:rPr>
              <w:t>Ksiądz mi zakazował</w:t>
            </w:r>
            <w:r>
              <w:rPr>
                <w:iCs/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zna nazwy stylów muzyki: </w:t>
            </w:r>
            <w:r>
              <w:rPr>
                <w:color w:val="FF6600"/>
                <w:lang w:val="en-US"/>
              </w:rPr>
              <w:t>jazz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FF6600"/>
                <w:lang w:val="en-US"/>
              </w:rPr>
              <w:t>rap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FF6600"/>
                <w:lang w:val="en-US"/>
              </w:rPr>
              <w:t>muzyka rozrywkowa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zna techniki wokalne: rytmiczne skandowanie, scat, vocal percussion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wykonać rytmiczne ostinato do rap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solo fragmenty pieśni </w:t>
            </w:r>
            <w:r>
              <w:rPr>
                <w:i/>
                <w:iCs/>
              </w:rPr>
              <w:t>Ksiądz mi zakazował</w:t>
            </w:r>
            <w:r>
              <w:rPr>
                <w:iCs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dejmuje próbę ś</w:t>
            </w:r>
            <w:r>
              <w:rPr/>
              <w:t>piewu metodą scatu do wybranej melodii oraz beatboxu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potrafi rytmicznie wyrecytować tekst </w:t>
            </w:r>
            <w:r>
              <w:rPr>
                <w:i/>
                <w:iCs/>
              </w:rPr>
              <w:t>Rap na dużej przerwie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charakteryzuje omówione style muzyki: jazz, rap, muzyka rozrywkowa.</w:t>
            </w:r>
          </w:p>
        </w:tc>
      </w:tr>
      <w:tr>
        <w:trPr>
          <w:trHeight w:val="305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w grupie piosenkę </w:t>
            </w:r>
            <w:r>
              <w:rPr>
                <w:i/>
                <w:iCs/>
              </w:rPr>
              <w:t>Kiedy mi wesoło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zna nazwy interwałów muzycznych: </w:t>
            </w:r>
            <w:r>
              <w:rPr>
                <w:color w:val="FF6600"/>
              </w:rPr>
              <w:t>pryma</w:t>
            </w:r>
            <w:r>
              <w:rPr/>
              <w:t xml:space="preserve">, </w:t>
            </w:r>
            <w:r>
              <w:rPr>
                <w:color w:val="FF6600"/>
              </w:rPr>
              <w:t>oktawa</w:t>
            </w:r>
            <w:r>
              <w:rPr/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wskazać w zapisie nutowym i na klawiaturze fortepianu prymy i oktawy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zna terminy: </w:t>
            </w:r>
            <w:r>
              <w:rPr>
                <w:color w:val="FF6600"/>
              </w:rPr>
              <w:t>pop</w:t>
            </w:r>
            <w:r>
              <w:rPr/>
              <w:t xml:space="preserve"> i </w:t>
            </w:r>
            <w:r>
              <w:rPr>
                <w:color w:val="FF6600"/>
              </w:rPr>
              <w:t>rock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solo zwrotkę piosenki </w:t>
            </w:r>
            <w:r>
              <w:rPr>
                <w:i/>
                <w:iCs/>
              </w:rPr>
              <w:t>Kiedy mi wesoło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improwizuje głosem na zadany temat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zagrać i zaśpiewać oktawę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podać cechy muzyki rockowej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wymienić nazwy kilku słynnych zespołów rockowych.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w grupie piosenkę </w:t>
            </w:r>
            <w:r>
              <w:rPr>
                <w:i/>
                <w:iCs/>
              </w:rPr>
              <w:t>Kiedy mi wesoło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gra na zrobionym instrumencie schematy rytmiczne według zapisu;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skład instrumentalny zespołu rockowego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</w:t>
            </w:r>
            <w:r>
              <w:rPr/>
              <w:t xml:space="preserve">ykonuje gestodźwiękami ostinato do melodii </w:t>
            </w:r>
            <w:r>
              <w:rPr>
                <w:i/>
                <w:iCs/>
              </w:rPr>
              <w:t>We will rock yo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</w:t>
            </w:r>
            <w:r>
              <w:rPr/>
              <w:t>mie rozpoznać znaną melodię z fonogesty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rzedstawia na forum klasy prezentację o muzyce rozrywkowej XXI wieku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wypowiada się na temat współczesnych idoli (wartościowanie twórczości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0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CEtabelaglowkaSCETABELKI"/>
              <w:spacing w:lineRule="auto" w:line="24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Style w:val="BSCENARIUSZ"/>
                <w:rFonts w:eastAsia="Arial Unicode MS" w:cs="Times New Roman" w:ascii="Times New Roman" w:hAnsi="Times New Roman"/>
                <w:b w:val="false"/>
                <w:color w:val="000000"/>
              </w:rPr>
              <w:t>Rozdział IV podręcznika: „Europa w świątecznym nastroju”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Fonts w:eastAsia="Arial Unicode MS" w:cs="Times New Roman"/>
                <w:b w:val="false"/>
                <w:color w:val="000000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</w:t>
            </w:r>
            <w:r>
              <w:rPr/>
              <w:t>piewa w grupie: kolędę hiszpańską w </w:t>
            </w:r>
            <w:r>
              <w:rPr>
                <w:i/>
              </w:rPr>
              <w:t>dzień Bożego Narodzenia</w:t>
            </w:r>
            <w:r>
              <w:rPr>
                <w:iCs/>
              </w:rPr>
              <w:t>,</w:t>
            </w:r>
            <w:r>
              <w:rPr/>
              <w:t xml:space="preserve"> czeską pastorałkę: </w:t>
            </w:r>
            <w:r>
              <w:rPr>
                <w:i/>
                <w:iCs/>
              </w:rPr>
              <w:t xml:space="preserve">Kukułka z lasu leci już;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powiedzieć kilka słów o zwyczajach Bożonarodzeniowych wybranych krajów europejskich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</w:t>
            </w:r>
            <w:r>
              <w:rPr/>
              <w:t>otrafi wyjaśnić znacznie znaków chromatyczn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</w:t>
            </w:r>
            <w:r>
              <w:rPr/>
              <w:t xml:space="preserve">piewa słowacką pastorałkę, wyraźnie wymawiając słowa; 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zaśpiewać solo kolędę hiszpańską w </w:t>
            </w:r>
            <w:r>
              <w:rPr>
                <w:i/>
              </w:rPr>
              <w:t>dzień Bożego Narodzenia;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</w:t>
            </w:r>
            <w:r>
              <w:rPr/>
              <w:t xml:space="preserve">ymienia charakterystyczne cechy kolęd i uzasadnia, dlaczego piosenka </w:t>
            </w:r>
            <w:r>
              <w:rPr>
                <w:i/>
                <w:iCs/>
              </w:rPr>
              <w:t>Dzień jeden w roku</w:t>
            </w:r>
            <w:r>
              <w:rPr/>
              <w:t xml:space="preserve"> nie jest kolędą;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</w:t>
            </w:r>
            <w:r>
              <w:rPr/>
              <w:t>ymienia zwyczaje bożonarodzeniowe innych krajów (omawianych na lekcji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gra włoską kolędę </w:t>
            </w:r>
            <w:r>
              <w:rPr>
                <w:i/>
                <w:iCs/>
                <w:color w:val="000000"/>
              </w:rPr>
              <w:t>Quando nascette Ninno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ś</w:t>
            </w:r>
            <w:r>
              <w:rPr/>
              <w:t xml:space="preserve">piewa w grupie refren kolędy angielskiej </w:t>
            </w:r>
            <w:r>
              <w:rPr>
                <w:i/>
              </w:rPr>
              <w:t>Kolędowania nadszedł czas</w:t>
            </w:r>
            <w:r>
              <w:rPr/>
              <w:t xml:space="preserve"> i/lub kolędy francuskiej </w:t>
            </w:r>
            <w:r>
              <w:rPr>
                <w:bCs/>
                <w:i/>
              </w:rPr>
              <w:t>Aniołowie z naszych pól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/>
              <w:t xml:space="preserve">gra fragment kolędy austriackiej </w:t>
            </w:r>
            <w:r>
              <w:rPr>
                <w:i/>
              </w:rPr>
              <w:t>Cicha noc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/>
              <w:t>potrafi powiedzieć kilka słów o zwyczajach Bożonarodzeniowych wybranych krajów europejskich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/>
              <w:t>zna metrum 6/8 i 2/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/>
              <w:t>śpiewa w grupie zwrotkę i refren obu kolęd (angielskiej i francuskiej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u</w:t>
            </w:r>
            <w:r>
              <w:rPr/>
              <w:t xml:space="preserve">mie zaśpiewać fragment kolędy </w:t>
            </w:r>
            <w:r>
              <w:rPr>
                <w:i/>
              </w:rPr>
              <w:t>Kolędowania nadszedł czas</w:t>
            </w:r>
            <w:r>
              <w:rPr/>
              <w:t xml:space="preserve"> po angielsku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w</w:t>
            </w:r>
            <w:r>
              <w:rPr/>
              <w:t>ymienia zwyczaje bożonarodzeniowe innych krajów (omawianych na lekcji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• </w:t>
            </w:r>
            <w:r>
              <w:rPr/>
              <w:t>potrafi samodzielnie odczytać i zagrać melodię kolędy austriacki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śpiewa w grupie jeden głos pastorał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Gra fragmenty kolędy </w:t>
            </w:r>
            <w:r>
              <w:rPr>
                <w:i/>
                <w:iCs/>
              </w:rPr>
              <w:t>Dzisiaj w Betlejem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nazwy polskich tańców narodowych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aktywnie wykonuje elementy taneczne przy pastorałce </w:t>
            </w:r>
            <w:r>
              <w:rPr>
                <w:i/>
                <w:iCs/>
              </w:rPr>
              <w:t>Hej, w dzień narodzenia.</w:t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gra jeden z głosów kolędy </w:t>
            </w:r>
            <w:r>
              <w:rPr>
                <w:i/>
                <w:iCs/>
              </w:rPr>
              <w:t>Dzisiaj w Betlejem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rozpoznać rytmy polskich tańców narodowych w kolędach i pastorałkach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roponuje elementy taneczne do wybranych polskich kolęd.</w:t>
            </w:r>
          </w:p>
        </w:tc>
      </w:tr>
      <w:tr>
        <w:trPr/>
        <w:tc>
          <w:tcPr>
            <w:tcW w:w="907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SCEtabkropkatekstSCETABELKI"/>
              <w:spacing w:lineRule="auto" w:line="240" w:before="0" w:after="0"/>
              <w:ind w:left="0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Style w:val="BSCENARIUSZ"/>
                <w:rFonts w:eastAsia="Arial Unicode MS" w:cs="Times New Roman" w:ascii="Times New Roman" w:hAnsi="Times New Roman"/>
                <w:b w:val="false"/>
                <w:color w:val="000000"/>
                <w:sz w:val="24"/>
                <w:szCs w:val="24"/>
              </w:rPr>
              <w:t>Rozdział V podręcznika: „Prywatka u babci i dziadka”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sp</w:t>
            </w:r>
            <w:r>
              <w:rPr/>
              <w:t xml:space="preserve">iewa w grupie refren piosneki </w:t>
            </w:r>
            <w:r>
              <w:rPr>
                <w:i/>
                <w:iCs/>
              </w:rPr>
              <w:t>Nie bądź taki szybki Bill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podaje nazwy kilku polskich zespołów muzyki rozrywkowej lat 60.–80. XX wieku;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• </w:t>
            </w:r>
            <w:r>
              <w:rPr/>
              <w:t xml:space="preserve">zna terminy: </w:t>
            </w:r>
            <w:r>
              <w:rPr>
                <w:color w:val="FF6600"/>
              </w:rPr>
              <w:t>rock and roll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s</w:t>
            </w:r>
            <w:r>
              <w:rPr/>
              <w:t xml:space="preserve">amodzielnie rozczytać i zagrać fragment </w:t>
            </w:r>
            <w:r>
              <w:rPr>
                <w:i/>
                <w:iCs/>
              </w:rPr>
              <w:t>Yellow submarin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zatańczyć podstawowy krok rock and roll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odczytać dźwięki po zastosowaniu znaków chromatycznych przykluczowych i przygodnych;</w:t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całą piosenkę </w:t>
            </w:r>
            <w:r>
              <w:rPr>
                <w:i/>
                <w:iCs/>
              </w:rPr>
              <w:t>Nie bądź taki szybki Bill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gra wstawki melodyczne w piosence </w:t>
            </w:r>
            <w:r>
              <w:rPr>
                <w:i/>
                <w:iCs/>
              </w:rPr>
              <w:t>Nie bądź taki szybki Bill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proponuje akompaniament rytmiczny do piosenki;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potrafi rozpoznać słuchem instrumenty w utworze </w:t>
            </w:r>
            <w:r>
              <w:rPr>
                <w:i/>
                <w:iCs/>
              </w:rPr>
              <w:t>Yesterday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wybrane przykłady polskiej muzyki rozrywkowej lat 60.–80. XX wieku.</w:t>
            </w:r>
          </w:p>
        </w:tc>
      </w:tr>
      <w:tr>
        <w:trPr>
          <w:trHeight w:val="4003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śpiewa w grupie skrajne części piosenki z </w:t>
            </w:r>
            <w:r>
              <w:rPr>
                <w:i/>
                <w:iCs/>
              </w:rPr>
              <w:t>kopyta kulig rwi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określić budowę piosenki z </w:t>
            </w:r>
            <w:r>
              <w:rPr>
                <w:i/>
                <w:iCs/>
              </w:rPr>
              <w:t>kopyta kulig rwi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podaje nazwy kilku polskich zespołów muzyki rozrywkowej lat 60.–80. XX wieku;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zna terminy: </w:t>
            </w:r>
            <w:r>
              <w:rPr>
                <w:color w:val="FF6600"/>
              </w:rPr>
              <w:t>muzyka popularna i rock.</w:t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</w:t>
            </w:r>
            <w:r>
              <w:rPr/>
              <w:t>piewa w grupie całą piosenkę z </w:t>
            </w:r>
            <w:r>
              <w:rPr>
                <w:i/>
                <w:iCs/>
              </w:rPr>
              <w:t>kopyta kulig rwi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zagrać podany fragment piosenki Perfectu, a następnie rozpoznać ją i odnaleźć nagranie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charakteryzuje tematykę polskich piosenek rozrywkowych XX wiek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0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CEtabelaglowkaSCETABELKI"/>
              <w:spacing w:lineRule="auto" w:line="24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Style w:val="BSCENARIUSZ"/>
                <w:rFonts w:eastAsia="Arial Unicode MS" w:cs="Times New Roman" w:ascii="Times New Roman" w:hAnsi="Times New Roman"/>
                <w:b w:val="false"/>
                <w:color w:val="000000"/>
              </w:rPr>
              <w:t>Rozdział VI podręcznika: „Muzyka w kadrze i w eterze”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Fonts w:eastAsia="Arial Unicode MS" w:cs="Times New Roman"/>
                <w:b w:val="false"/>
                <w:color w:val="000000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wie, że muzyka w filmie pełni różne funkcj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kilka faktów z historii kin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wymienić kilku kompozytorów muzyki filmowej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samodzielnie przygotować wybrany utwór na flecie/dzwonk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samodzielnie formułuje funkcje muzyki w filmi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opowiedzieć o procesie tworzenia muzyki do obrazu filmowego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wymienić tytuły filmów i nazwiska twórców muzyki do nich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zilustrować głosem lub instrumentem ruch innego ucznia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ocenić, czy w słuchanym przykładzie kompozytor trafnie podkreślił muzyką obraz bitw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</w:t>
            </w:r>
            <w:r>
              <w:rPr/>
              <w:t xml:space="preserve">piewa w grupie refren piosenkę </w:t>
            </w:r>
            <w:r>
              <w:rPr>
                <w:i/>
                <w:iCs/>
              </w:rPr>
              <w:t>Czerwony autobus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kilka faktów z historii polskiego radi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nazwisko Władysław Szpilman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aktywnie uczestniczy w przygotowywaniu scenariusza filmowego i ilustrowania go muzyką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</w:t>
            </w:r>
            <w:r>
              <w:rPr/>
              <w:t>ie, co to jest dżingiel radiowy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gra wybrany utwór muzyki filmowej.</w:t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</w:t>
            </w:r>
            <w:r>
              <w:rPr/>
              <w:t xml:space="preserve">piewa w grupie całą piosenkę </w:t>
            </w:r>
            <w:r>
              <w:rPr>
                <w:i/>
                <w:iCs/>
              </w:rPr>
              <w:t>Czerwony autobus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</w:t>
            </w:r>
            <w:r>
              <w:rPr/>
              <w:t>yróżnia się twórczą postawą przy przygotowywaniu scenariusza filmowego i ilustrowania go muzyką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zanucić lub zagwizdać melodię (dżingiel) audycji radiowej/telewizyjn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3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w grupie całą piosenkę </w:t>
            </w:r>
            <w:r>
              <w:rPr>
                <w:i/>
                <w:iCs/>
              </w:rPr>
              <w:t>Czerwony autobus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nazwiska wybitnych polskich kompozytorów muzyki filmowej – również tych nagrodzonych Oscarem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gra wybrany utwór z tego rozdział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solo fragmenty piosenki </w:t>
            </w:r>
            <w:r>
              <w:rPr>
                <w:i/>
                <w:iCs/>
              </w:rPr>
              <w:t>Czerwony autobus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daje nazwisko polskiego twórcy nagrodzonego Oscarem w kategorii niezwiązanej z muzyką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gra a vista </w:t>
            </w:r>
            <w:r>
              <w:rPr>
                <w:i/>
                <w:iCs/>
              </w:rPr>
              <w:t>Hi-Li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0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CEtabelaglowkaSCETABELKI"/>
              <w:spacing w:lineRule="auto" w:line="24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Style w:val="BSCENARIUSZ"/>
                <w:rFonts w:eastAsia="Arial Unicode MS" w:cs="Times New Roman" w:ascii="Times New Roman" w:hAnsi="Times New Roman"/>
                <w:b w:val="false"/>
                <w:color w:val="000000"/>
              </w:rPr>
              <w:t>Rozdział VII podręcznika: „Wyśpiewać duszę”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Fonts w:eastAsia="Arial Unicode MS" w:cs="Times New Roman"/>
                <w:b w:val="false"/>
                <w:color w:val="000000"/>
              </w:rPr>
            </w:r>
          </w:p>
        </w:tc>
      </w:tr>
      <w:tr>
        <w:trPr>
          <w:trHeight w:val="3104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</w:t>
            </w:r>
            <w:r>
              <w:rPr/>
              <w:t xml:space="preserve">piewa w grupie fragment pieśni </w:t>
            </w:r>
            <w:r>
              <w:rPr>
                <w:i/>
                <w:iCs/>
              </w:rPr>
              <w:t>Pstrąg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gra wybrane dźwięki pieśni – aktywne słuchanie muzy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bierze udział w zabawie ruchowej </w:t>
            </w:r>
            <w:r>
              <w:rPr>
                <w:i/>
                <w:iCs/>
              </w:rPr>
              <w:t>Gdzie jest pstrąg?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wie, co to jest </w:t>
            </w:r>
            <w:r>
              <w:rPr>
                <w:color w:val="FF6600"/>
              </w:rPr>
              <w:t>pieśń solowa</w:t>
            </w:r>
            <w:r>
              <w:rPr/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wymienia nazwiska kompozytorów reprezentatywnych dla epoki romantyzmu: F. Chopin, S. Moniuszko, F. Schubert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zna i potrafi wyjaśnić termin: </w:t>
            </w:r>
            <w:r>
              <w:rPr>
                <w:color w:val="FF6600"/>
              </w:rPr>
              <w:t>muzyka ilustracyjna.</w:t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śpiewa solo fragment pieśni – z interpretacją tekstu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umie opowiedzieć, w jaki sposób muzyka ilustruje wydarzenia w pieśni </w:t>
            </w:r>
            <w:r>
              <w:rPr>
                <w:i/>
                <w:iCs/>
              </w:rPr>
              <w:t>Król elfów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wymienić kilka faktów z biografii i tytuły utworów kompozytorów romantycznych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zna instytucje kultury na świecie – wie, co to są </w:t>
            </w:r>
            <w:r>
              <w:rPr/>
              <w:t>Schubertiad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</w:t>
            </w:r>
            <w:r>
              <w:rPr/>
              <w:t xml:space="preserve">piewa w grupie fragment pieśni </w:t>
            </w:r>
            <w:r>
              <w:rPr>
                <w:i/>
                <w:iCs/>
              </w:rPr>
              <w:t>Pstrąg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głosy ludzkie: sopran, alt, tenor, bas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</w:t>
            </w:r>
            <w:r>
              <w:rPr/>
              <w:t>ymienia rodzaje chórów: mieszany, męski, żeńs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zna nazwisko: </w:t>
            </w:r>
            <w:r>
              <w:rPr>
                <w:color w:val="FF6600"/>
              </w:rPr>
              <w:t>Henryk Mikołaj Górecki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potrafi samodzielnie rozczytać i zagrać kilka taktów z oratorium </w:t>
            </w:r>
            <w:r>
              <w:rPr>
                <w:i/>
                <w:iCs/>
              </w:rPr>
              <w:t>Mesjasz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śpiewa w grupie całą pieśń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inne nazwy głosów ludzkich: kontratenor, sopran męs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rozpoznać aparat wykonawczy w słuchanych utworach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zna termin: </w:t>
            </w:r>
            <w:r>
              <w:rPr>
                <w:color w:val="FF6600"/>
              </w:rPr>
              <w:t>madrygał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potrafi samodzielnie rozczytać i zagrać cały fragment z oratorium </w:t>
            </w:r>
            <w:r>
              <w:rPr>
                <w:i/>
                <w:iCs/>
              </w:rPr>
              <w:t>Mesjasz.</w:t>
            </w:r>
          </w:p>
        </w:tc>
      </w:tr>
      <w:tr>
        <w:trPr>
          <w:trHeight w:val="2722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w grupie refren </w:t>
            </w:r>
            <w:r>
              <w:rPr>
                <w:i/>
                <w:iCs/>
              </w:rPr>
              <w:t>Piosenki wiosennej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zagrać melodię piosenki B. Dylan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termin</w:t>
            </w:r>
            <w:r>
              <w:rPr>
                <w:color w:val="FF6600"/>
              </w:rPr>
              <w:t>: poezja śpiewana</w:t>
            </w:r>
            <w:r>
              <w:rPr/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Bierze udział w wykonaniu ilustracji dźwiękowej do wybranego wiersza.</w:t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solo fragmenty zwrotki (z interpretacją) </w:t>
            </w:r>
            <w:r>
              <w:rPr>
                <w:i/>
                <w:iCs/>
              </w:rPr>
              <w:t>Piosenki wiosennej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rozpoznać i odnaleźć piosenkę B. Dylana zapisaną w </w:t>
            </w:r>
            <w:r>
              <w:rPr>
                <w:i/>
                <w:iCs/>
              </w:rPr>
              <w:t>Zostań wirtuozem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Wyszukuje tekst literacki oraz proponuje sposób jego opracowani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nazwiska największych bardów krainy łagodności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Wyszukuje nagrania piosenek największych bardó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0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CEtabelaglowkaSCETABELKI"/>
              <w:spacing w:lineRule="auto" w:line="24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Style w:val="BSCENARIUSZ"/>
                <w:rFonts w:eastAsia="Arial Unicode MS" w:cs="Times New Roman" w:ascii="Times New Roman" w:hAnsi="Times New Roman"/>
                <w:b w:val="false"/>
                <w:color w:val="000000"/>
              </w:rPr>
              <w:t>Rozdział VIII podręcznika: „Kolorowa wiosna”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Fonts w:eastAsia="Arial Unicode MS" w:cs="Times New Roman"/>
                <w:b w:val="false"/>
                <w:color w:val="000000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w grupie powtarzające się fragmenty piosenki </w:t>
            </w:r>
            <w:r>
              <w:rPr>
                <w:i/>
                <w:iCs/>
              </w:rPr>
              <w:t>Pod jabłonią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gra akompaniament do piosenki (według partytury)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umie podać nazwę kameralnego zespołu smyczkowego – utrwalenie;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nazwy instrumentów smyczkowych, dętych drewnianych i blasza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śpiewa w grupie piosenkę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gra na dzwonkach fragment melodii piosen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rozpoznać barwę instrumentów w słuchanych kwintetach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włoskie nazwy muzycznych zespołów kameralnych: duet, trio, kwartet, kwintet.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w grupie piosenkę </w:t>
            </w:r>
            <w:r>
              <w:rPr>
                <w:i/>
                <w:iCs/>
              </w:rPr>
              <w:t>Pod jabłonią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potrafi zagrać w grupie jeden z głosów kwintetu </w:t>
            </w:r>
            <w:r>
              <w:rPr>
                <w:i/>
                <w:iCs/>
              </w:rPr>
              <w:t>Te Deum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wymienić nazwę instrumentu ludowego z Wielkopolski.</w:t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</w:t>
            </w:r>
            <w:r>
              <w:rPr/>
              <w:t xml:space="preserve">piewa solo fragmenty piosenki </w:t>
            </w:r>
            <w:r>
              <w:rPr>
                <w:i/>
                <w:iCs/>
              </w:rPr>
              <w:t>Pod jabłonią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potrafi rozpoznać słuchowo rodzaj i liczbę pojawiających się instrumentów podczas fermaty </w:t>
            </w:r>
            <w:r>
              <w:rPr>
                <w:i/>
                <w:iCs/>
              </w:rPr>
              <w:t>Nadstaw uch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 </w:t>
            </w:r>
            <w:r>
              <w:rPr/>
              <w:t xml:space="preserve">śpiewa w grupie piosenkę ludową </w:t>
            </w:r>
            <w:r>
              <w:rPr>
                <w:i/>
                <w:iCs/>
              </w:rPr>
              <w:t>Pytała się matka słowik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zagrać akompaniament i/lub melodię pieśni ze Śląsk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wymienić nazwy instytucji kulturalnych regionu Wielkopolski i Śląsk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daje kilka informacji na temat H.M. Góreckiego – utrwalenie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potrafi wyjaśnić termin: </w:t>
            </w:r>
            <w:r>
              <w:rPr>
                <w:color w:val="FF6600"/>
              </w:rPr>
              <w:t>etnografi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roponuje tekst do drugiego głosu piosenki z Wielkopols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dopasować podany dźwięk do odpowiednich fragmentów melodii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rozpoznać pieśń ludową ze Śląska w artystycznym opracowaniu H.M. Góreckiego – opisuje podobieństwa i różni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w grupie piosenkę </w:t>
            </w:r>
            <w:r>
              <w:rPr>
                <w:i/>
                <w:iCs/>
              </w:rPr>
              <w:t>Pięknie żyć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bierze aktywny udział w fermacie </w:t>
            </w:r>
            <w:r>
              <w:rPr>
                <w:i/>
                <w:iCs/>
              </w:rPr>
              <w:t>Świetlna muzyk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wie, co to jest i jakie ma możliwości keyboard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rozpoznaje aparat wykonawczy trzech wersji utworu M. Musorgski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113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śpiewa solo fragment piosen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zagrać na klawiaturze melodię refrenu piosen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zagrać na klawiaturze przynajmniej jeden akord akompaniamentu zwrotki piosen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nazwiska kompozytorów muzyki elektronicznej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porównać nastrój i barwę w trzech wersjach utworu M. Musorgskiego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szukuje nagrań elektronicznych wersji muzyki klasycznej.</w:t>
            </w:r>
          </w:p>
        </w:tc>
      </w:tr>
      <w:tr>
        <w:trPr>
          <w:trHeight w:val="453" w:hRule="atLeast"/>
        </w:trPr>
        <w:tc>
          <w:tcPr>
            <w:tcW w:w="90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CEtabelaglowkaSCETABELKI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Style w:val="BSCENARIUSZ"/>
                <w:rFonts w:eastAsia="Arial Unicode MS" w:cs="Times New Roman" w:ascii="Times New Roman" w:hAnsi="Times New Roman"/>
                <w:b w:val="false"/>
                <w:color w:val="000000"/>
              </w:rPr>
              <w:t>Rozdział IX podręcznika: „Muzyka z humorem”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Fonts w:eastAsia="Arial Unicode MS" w:cs="Times New Roman"/>
                <w:b w:val="false"/>
                <w:color w:val="000000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w grupie piosenkę </w:t>
            </w:r>
            <w:r>
              <w:rPr>
                <w:i/>
                <w:iCs/>
              </w:rPr>
              <w:t>Ach! jak przyjemni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bierze udział w fermacie </w:t>
            </w:r>
            <w:r>
              <w:rPr>
                <w:i/>
                <w:iCs/>
              </w:rPr>
              <w:t>Na fal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opowiedzieć anegdotę muzyczną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wie, co to jest kabaret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nazwisko Henryk Wars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określić, co jest podstawą żartu w oglądanych przykłada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śpiewa solo piosenkę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roponuje rozwiązania przy tworzeniu skeczu lub ech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szukuje nagrań przebojów muzyki rozrywkowej z i poł. XX wieku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rozumie, co jest istotą instrumentalnego żartu muzycznego.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śpiewa w grupie melodię kanonu </w:t>
            </w:r>
            <w:r>
              <w:rPr>
                <w:i/>
                <w:iCs/>
              </w:rPr>
              <w:t>Wiosną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 xml:space="preserve">umie zagrać melodię </w:t>
            </w:r>
            <w:r>
              <w:rPr>
                <w:i/>
                <w:iCs/>
              </w:rPr>
              <w:t>Wesołe jest życie staruszk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nazwy polskich kabaretów muzycznych: Kabaret Starszych Panów, Grupa MoCarta.</w:t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śpiewa w grupie piosenkę z Kabaretu Starszych Panów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umie zaimprowizować melodię do fraszki J. Kochanowskiego i/lub przedstawić ją w formie żartu muzycznego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zna nazwisko Wojciech Młynarski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/>
              <w:t>potrafi odnieść treść jednej z piosenek W. Młynarskiego do aktualnej rzeczywistośc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piewa w grupie piosenkę Już taki jestem zimny drań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zagrać akompaniament do piosen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zagrać na flecie/dzwonkach melodię kankan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zna terminy: operetka, musical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wymienić nazwy tańców: fokstrot, tango, kankan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bierze aktywny udział w fermacie Kankan w rękawiczkach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śpiewa solo piosenkę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roponuje akompaniament perkusyjny do piosen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obserwując nuty, potrafi wskazać ten fragment w słuchanym utworz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podać charakterystyczne cechy fokstrota, tanga, kankan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szukuje nagrań Tanga milonga.</w:t>
            </w:r>
          </w:p>
        </w:tc>
      </w:tr>
      <w:tr>
        <w:trPr>
          <w:trHeight w:val="453" w:hRule="atLeast"/>
        </w:trPr>
        <w:tc>
          <w:tcPr>
            <w:tcW w:w="90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SCEtabelaglowkaSCETABELKI"/>
              <w:spacing w:lineRule="auto" w:line="24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Style w:val="BSCENARIUSZ"/>
                <w:rFonts w:eastAsia="Arial Unicode MS" w:cs="Times New Roman" w:ascii="Times New Roman" w:hAnsi="Times New Roman"/>
                <w:b w:val="false"/>
                <w:color w:val="000000"/>
              </w:rPr>
              <w:t>Rozdział X podręcznika: „Niech żyje muzyka!”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</w:rPr>
            </w:pPr>
            <w:r>
              <w:rPr>
                <w:rFonts w:eastAsia="Arial Unicode MS" w:cs="Times New Roman"/>
                <w:b w:val="false"/>
                <w:color w:val="000000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śpiewa melodię i słowa kanonu </w:t>
            </w:r>
            <w:r>
              <w:rPr>
                <w:i/>
                <w:iCs/>
                <w:color w:val="000000"/>
                <w:lang w:val="en-US"/>
              </w:rPr>
              <w:t>Viva la musica!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ie, że z języka starogreckiego pochodzi wiele terminów muzycznych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wyjaśnić znaczenie wybranego elementu muzy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ie, jakie role pełniła muzyka w średniowieczu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zna termin: </w:t>
            </w:r>
            <w:r>
              <w:rPr>
                <w:color w:val="FF6600"/>
              </w:rPr>
              <w:t>chorał gregoriańsk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zna główną myśl renesansu, wie, że wzrosło znaczenie muzyki świeckiej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bierze aktywny udział w grze towarzyszącej treściom 10 rozdziału podręcznika.</w:t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śpiewa melodię i słowa </w:t>
            </w:r>
            <w:r>
              <w:rPr>
                <w:i/>
                <w:iCs/>
                <w:color w:val="000000"/>
                <w:lang w:val="en-US"/>
              </w:rPr>
              <w:t>Viva la musica!</w:t>
            </w:r>
            <w:r>
              <w:rPr>
                <w:color w:val="000000"/>
                <w:lang w:val="en-US"/>
              </w:rPr>
              <w:t xml:space="preserve"> w kanoni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wymienić przynajmniej po jednym przykładzie obecności muzyki w mitologii i Biblii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potrafi podać polski tytuł pieśni </w:t>
            </w:r>
            <w:r>
              <w:rPr>
                <w:i/>
                <w:iCs/>
                <w:color w:val="000000"/>
                <w:lang w:val="en-US"/>
              </w:rPr>
              <w:t>Gaude, Mater Polonia</w:t>
            </w:r>
            <w:r>
              <w:rPr>
                <w:color w:val="000000"/>
                <w:lang w:val="en-US"/>
              </w:rPr>
              <w:t xml:space="preserve"> i określić rolę pieśni w przeszłośc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opowiedzieć o randze kultury polskiej w Europie doby renesansu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dczas gry wyróżnia się ponadprzeciętną wiedz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5" w:hRule="atLeast"/>
        </w:trPr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śpiewa w grupie w kanonie </w:t>
            </w:r>
            <w:r>
              <w:rPr>
                <w:i/>
                <w:iCs/>
                <w:color w:val="000000"/>
                <w:lang w:val="en-US"/>
              </w:rPr>
              <w:t>Viva la musica!</w:t>
            </w:r>
            <w:r>
              <w:rPr>
                <w:iCs/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określa cechy sztuki baroku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wie, co to jest </w:t>
            </w:r>
            <w:r>
              <w:rPr>
                <w:color w:val="FF6600"/>
                <w:lang w:val="en-US"/>
              </w:rPr>
              <w:t>suita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wie, co to jest </w:t>
            </w:r>
            <w:r>
              <w:rPr>
                <w:color w:val="FF6600"/>
                <w:lang w:val="en-US"/>
              </w:rPr>
              <w:t>klawesyn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zna główną myśl epoki klasycyzmu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wymienić nazwy kilku grup muzycznych i wskazać, do których grup należą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powiedzieć, co to jest partytura i krótko opisać rolę dyrygent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ymienia nazwisko autora słów hymnu polskiego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bierze aktywny udział w grze towarzyszącej treściom 10 rozdziału podręcznika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śpiewa solo w kanonie </w:t>
            </w:r>
            <w:r>
              <w:rPr>
                <w:i/>
                <w:iCs/>
                <w:color w:val="000000"/>
                <w:lang w:val="en-US"/>
              </w:rPr>
              <w:t>Viva la musica!</w:t>
            </w:r>
            <w:r>
              <w:rPr>
                <w:iCs/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powiedzieć kilka słów o klawesyni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ymienia kilka tytułów utworów barokowych słuchanych na lekcjach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zna nazwiska kompozytorów barokowych poznanych na lekcjach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łasnymi słowami próbuje określić różnice między muzyką średniowiecza i renesansu a muzyką baroku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wymienić kilka tytułów utworów epoki klasycznej słuchanych na lekcjach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dczas gry wyróżnia się ponadprzeciętną wiedz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śpiewa w grupie w kanonie </w:t>
            </w:r>
            <w:r>
              <w:rPr>
                <w:i/>
                <w:iCs/>
                <w:color w:val="000000"/>
                <w:lang w:val="en-US"/>
              </w:rPr>
              <w:t>Viva la musica!</w:t>
            </w:r>
            <w:r>
              <w:rPr>
                <w:iCs/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formułuje główną myśl romantyzmu w sztuc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ie, kogo nazywa się wirtuozem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powiedzieć, jakie utwory komponował Fryderyk Chopin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wie, jakie znaczenie mają zbiory etnograficzne Oskara Kolberga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wymienić nazwiska najważniejszych polskich twórców muzyki XX wieku i muzyki współczesnej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rzyporządkowuje kierunki poszczególnym kompozytorom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wymienić kilka nazwisk artystów muzyki rozrywkowej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bierze aktywny udział w grze towarzyszącej treściom 10 rozdziału podręcznik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113" w:type="dxa"/>
              <w:bottom w:w="170" w:type="dxa"/>
              <w:right w:w="8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śpiewa solo w kanonie </w:t>
            </w:r>
            <w:r>
              <w:rPr>
                <w:i/>
                <w:iCs/>
                <w:color w:val="000000"/>
                <w:lang w:val="en-US"/>
              </w:rPr>
              <w:t>Viva la musica!</w:t>
            </w:r>
            <w:r>
              <w:rPr>
                <w:iCs/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wymienić kilka nazwisk wirtuozów gry na różnych instrumentach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uzasadnić stwierdzenie, iż Chopin jest najwybitniejszym polskim kompozytorem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trafi podać kilka nazwisk kompozytorów oper narodowych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umie powiedzieć kilka słów o Festiwalu „Warszawska Jesień”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charakteryzuje najważniejsze style muzyki rozrywkowej XX wieku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podczas gry wyróżnia się ponadprzeciętną wiedzą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AgendaPl BoldCondensed">
    <w:charset w:val="00"/>
    <w:family w:val="modern"/>
    <w:pitch w:val="variable"/>
  </w:font>
  <w:font w:name="AgendaPl RegularCondensed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SCENARIUSZ">
    <w:name w:val="B (SCENARIUSZ)"/>
    <w:qFormat/>
    <w:rPr>
      <w:b/>
      <w:bCs/>
    </w:rPr>
  </w:style>
  <w:style w:type="character" w:styleId="AGENDACONDITALIKSCENARIUSZ">
    <w:name w:val="AGENDA-CONDITALIK (SCENARIUSZ)"/>
    <w:qFormat/>
    <w:rPr>
      <w:i/>
      <w:iCs/>
    </w:rPr>
  </w:style>
  <w:style w:type="character" w:styleId="TabelkaCzewonySCENARIUSZ">
    <w:name w:val="Tabelka_Czewony (SCENARIUSZ)"/>
    <w:qFormat/>
    <w:rPr>
      <w:color w:val="E20019"/>
      <w:u w:val="none" w:color="00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SCEtabelaglowkaSCETABELKI">
    <w:name w:val="SCE_tabela glowka (SCE_TABELKI)"/>
    <w:basedOn w:val="Brakstyluakapitowego"/>
    <w:qFormat/>
    <w:pPr>
      <w:spacing w:lineRule="atLeast" w:line="240"/>
      <w:jc w:val="center"/>
    </w:pPr>
    <w:rPr>
      <w:rFonts w:ascii="AgendaPl BoldCondensed" w:hAnsi="AgendaPl BoldCondensed" w:cs="AgendaPl BoldCondensed"/>
      <w:b/>
      <w:bCs/>
      <w:color w:val="FFFFFF"/>
    </w:rPr>
  </w:style>
  <w:style w:type="paragraph" w:styleId="SCEtabelatekstSCETABELKI">
    <w:name w:val="SCE_tabela tekst (SCE_TABELKI)"/>
    <w:basedOn w:val="Brakstyluakapitowego"/>
    <w:qFormat/>
    <w:pPr>
      <w:tabs>
        <w:tab w:val="clear" w:pos="708"/>
        <w:tab w:val="left" w:pos="170" w:leader="none"/>
      </w:tabs>
      <w:spacing w:lineRule="atLeast" w:line="254"/>
    </w:pPr>
    <w:rPr>
      <w:rFonts w:ascii="AgendaPl RegularCondensed;Arial" w:hAnsi="AgendaPl RegularCondensed;Arial" w:cs="AgendaPl RegularCondensed;Arial"/>
      <w:sz w:val="20"/>
      <w:szCs w:val="20"/>
    </w:rPr>
  </w:style>
  <w:style w:type="paragraph" w:styleId="SCEtabkropkatekstSCETABELKI">
    <w:name w:val="SCE_tab_kropka_tekst (SCE_TABELKI)"/>
    <w:basedOn w:val="SCEtabelatekstSCETABELKI"/>
    <w:qFormat/>
    <w:pPr>
      <w:tabs>
        <w:tab w:val="clear" w:pos="170"/>
        <w:tab w:val="left" w:pos="125" w:leader="none"/>
      </w:tabs>
      <w:spacing w:before="0" w:after="57"/>
      <w:ind w:left="130" w:hanging="13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5:27:00Z</dcterms:created>
  <dc:creator>Nasz</dc:creator>
  <dc:description/>
  <cp:keywords/>
  <dc:language>en-US</dc:language>
  <cp:lastModifiedBy>Łukasz Puszkarewicz</cp:lastModifiedBy>
  <dcterms:modified xsi:type="dcterms:W3CDTF">2024-11-20T18:06:00Z</dcterms:modified>
  <cp:revision>11</cp:revision>
  <dc:subject/>
  <dc:title/>
</cp:coreProperties>
</file>