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  <w:t>Wymagania edukacyjne z muzyki dla  klasy 6 w roku szkolnym 2024/2025</w:t>
      </w:r>
    </w:p>
    <w:p>
      <w:pPr>
        <w:pStyle w:val="Normal"/>
        <w:spacing w:lineRule="auto" w:line="360"/>
        <w:jc w:val="both"/>
        <w:rPr/>
      </w:pP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5.</w:t>
      </w:r>
      <w:r>
        <w:rPr/>
        <w:t xml:space="preserve"> Wymagania stawiane uczniom (</w:t>
      </w:r>
      <w:r>
        <w:rPr>
          <w:b/>
        </w:rPr>
        <w:t>podstawowe i ponadpodstawowe</w:t>
      </w:r>
      <w:r>
        <w:rPr/>
        <w:t xml:space="preserve">) wynikają bezpośrednio z realizacji materiału zawartego w cyklu </w:t>
      </w:r>
      <w:r>
        <w:rPr>
          <w:i/>
        </w:rPr>
        <w:t>Klucz do muzyki</w:t>
      </w:r>
      <w:r>
        <w:rPr/>
        <w:t xml:space="preserve">. Zakłada się, że uczeń spełniający wymagania podstawowe w pełnym zakresie otrzyma </w:t>
      </w:r>
      <w:r>
        <w:rPr>
          <w:b/>
        </w:rPr>
        <w:t>ocenę dostateczną</w:t>
      </w:r>
      <w:r>
        <w:rPr/>
        <w:t xml:space="preserve">, a w niepełnym – </w:t>
      </w:r>
      <w:r>
        <w:rPr>
          <w:b/>
        </w:rPr>
        <w:t>dopuszczającą.</w:t>
      </w:r>
      <w:r>
        <w:rPr/>
        <w:t xml:space="preserve"> Uczeń, który w pełni opanuje materiał podstawowy i ponadpodstawowy, otrzyma ocenę </w:t>
      </w:r>
      <w:r>
        <w:rPr>
          <w:b/>
        </w:rPr>
        <w:t>bardzo dobrą,</w:t>
      </w:r>
      <w:r>
        <w:rPr/>
        <w:t xml:space="preserve"> a w niepełnym – </w:t>
      </w:r>
      <w:r>
        <w:rPr>
          <w:b/>
        </w:rPr>
        <w:t>dobrą</w:t>
      </w:r>
      <w:r>
        <w:rPr/>
        <w:t xml:space="preserve">. Na ocenę </w:t>
      </w:r>
      <w:r>
        <w:rPr>
          <w:b/>
        </w:rPr>
        <w:t>celującą</w:t>
      </w:r>
      <w:r>
        <w:rPr/>
        <w:t xml:space="preserve"> zasługuje uczeń wybijający się wiedzą, aktywnie uczestniczący w szkolnych wydarzeniach muzycznych, grający na instrumencie muzycznym. (np.: keyboard, skrzypce, gitara, pianino Uczeń, który nie podejmie żadnej działalności i ma wyraźnie lekceważący stosunek do przedmiotu, może otrzymać ocenę </w:t>
      </w:r>
      <w:r>
        <w:rPr>
          <w:b/>
        </w:rPr>
        <w:t>niedostateczną.</w:t>
      </w:r>
    </w:p>
    <w:p>
      <w:pPr>
        <w:pStyle w:val="Normal"/>
        <w:spacing w:lineRule="auto" w:line="360"/>
        <w:jc w:val="both"/>
        <w:rPr/>
      </w:pPr>
      <w:r>
        <w:rPr/>
        <w:t>Przy ustalaniu oceny brany jest również pod uwagę wysiłek wkładany przez ucznia w wywiązywanie się z obowiązków wynikających ze specyfiki tych zajęć.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536"/>
      </w:tblGrid>
      <w:tr>
        <w:trPr>
          <w:trHeight w:val="31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magania podstawowe, uczeń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magania ponadpodstawowe, uczeń:</w:t>
            </w:r>
          </w:p>
        </w:tc>
      </w:tr>
      <w:tr>
        <w:trPr>
          <w:trHeight w:val="300" w:hRule="atLeast"/>
        </w:trPr>
        <w:tc>
          <w:tcPr>
            <w:tcW w:w="9001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1. PRZYRODA I ŚWIAT</w:t>
            </w:r>
          </w:p>
        </w:tc>
      </w:tr>
      <w:tr>
        <w:trPr>
          <w:trHeight w:val="656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Akompaniament gestodźwięków do piosenki. Odgłosy przyrody jako inspiracja dla kompozytorów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śpiewa w grupie refren Zielonej piosenki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śpiewa w grupie Zieloną piosenkę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wymienić odgłosy dobiegające z otoczenia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odróżnia dźwięki od szmerów dobiegające z otoczenia i wie, na czym polega różnica między nimi;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określić budowę Zielonej piosenki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yszukuje w tekście piosenki przenośnie i stara się je logicznie wyjaśnić;</w:t>
            </w:r>
          </w:p>
        </w:tc>
      </w:tr>
      <w:tr>
        <w:trPr>
          <w:trHeight w:val="765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rozumie pojęcia i potrafi je wskazać w nutach: znak chromatyczny, metrum, przedtakt, łuk łącznik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zaproponować gestodźwięki do akompaniamentu przy piosence.</w:t>
            </w:r>
          </w:p>
        </w:tc>
      </w:tr>
      <w:tr>
        <w:trPr>
          <w:trHeight w:val="525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wyjaśnić termin – gestodźwięki i wykorzystać je przy piosence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2. KONCERT NA GŁOSY</w:t>
            </w:r>
          </w:p>
        </w:tc>
      </w:tr>
      <w:tr>
        <w:trPr>
          <w:trHeight w:val="541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Budowa i działanie aparatu głosowego człowieka. Śpiewanie solo i tutti z zachowaniem zasad higieny głosu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zaśpiewać w grupie Zieloną piosenkę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śpiewa solo fragmenty Zielonej piosenki oraz Jesiennej bossa novy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nuci w grupie melodię refrenu piosenki Jesienna bossa nova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ie, czym jest aparat głosowy człowieka i jak należy o niego dbać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ykonuje w grupie ćwiczenia głosowe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opowiedzieć o życiu i twórczości Stanisława Moniuszki, a także o operze jako dużej formie muzycznej;</w:t>
            </w:r>
          </w:p>
        </w:tc>
      </w:tr>
      <w:tr>
        <w:trPr>
          <w:trHeight w:val="765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ie, kim był Stanisław Moniuszko, potrafi wymienić dwie jego kompozycje, w tym tytuł co najmniej jednej opery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określić rodzaj głosu śpiewaka wykonującego słuchaną arię;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terminy solo i tutti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samodzielnie wyszukać utwory wykonywane przez solistę.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nazwy głosów męskich: tenor i bas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gra fragment Arii Skołuby.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3. RODZAJE CHÓRÓW I SPOSOBY WYKONYWANIA MUZYKI WOKALNEJ</w:t>
            </w:r>
          </w:p>
        </w:tc>
      </w:tr>
      <w:tr>
        <w:trPr>
          <w:trHeight w:val="80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Śpiew jednogłosowy i wielogłosowy, a cappella i śpiew z akompaniamentem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śpiewa w grupie piosenkę Jesienna bossa nova oraz refren pieśni Idą leśni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śpiewa solo fragmenty piosenki Jesienna bossa nova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rozumie różnice pomiędzy śpiewem zespołowym jedno – i wielogłosowym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zaśpiewać w grupie fragment dwugłosowy piosenki Jesienna bossa nova;</w:t>
            </w:r>
          </w:p>
        </w:tc>
      </w:tr>
      <w:tr>
        <w:trPr>
          <w:trHeight w:val="765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podać różnice między kilkoma zespołami wokalnymi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określić rodzaje zespołów w słuchanych utworach, a także rozpoznać, czy śpiew jest jednogłosowy, czy wielogłosowy, czy a cappella, czy z akompaniamentem;</w:t>
            </w:r>
          </w:p>
        </w:tc>
      </w:tr>
      <w:tr>
        <w:trPr>
          <w:trHeight w:val="525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akompaniuje na instrumentach perkusyjnych według zapisu piktogramów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dzieli się z innymi swoimi doświadczeniami w chórze.</w:t>
            </w:r>
          </w:p>
        </w:tc>
      </w:tr>
      <w:tr>
        <w:trPr>
          <w:trHeight w:val="698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4. JESIENNA ILUSTRACJA SŁOWNO-MUZYCZNA Z WYKORZYSTANIEM GŁOSU, GESTODŹWIĘKÓW, INSTRUMENTÓW, PAPIERU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śpiewa w grupie piosenkę Jesień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śpiewa solo fragmenty piosenki Jesień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termin inspiracja i rozumie jego znaczenie, podaje przykład inspiracji przyrodą w muzyce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zagrać instrumentalne wstawki w piosence;</w:t>
            </w:r>
          </w:p>
        </w:tc>
      </w:tr>
      <w:tr>
        <w:trPr>
          <w:trHeight w:val="765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bierze udział w tworzeniu ilustracji słowno-muzycznej do fragmentu wiersza Deszcz jesienny L. Staffa.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daje kilka przykładów inspiracji przyrodą w muzyce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wskazać w wierszu słowa oddające nastrój i odgłosy jesiennej pogody;</w:t>
            </w:r>
          </w:p>
        </w:tc>
      </w:tr>
      <w:tr>
        <w:trPr>
          <w:trHeight w:val="525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bierze aktywny udział w tworzeniu ilustracji słowno- muzycznej do fragmentu wiersza Deszcz jesienny L. Staffa.</w:t>
            </w:r>
          </w:p>
        </w:tc>
      </w:tr>
      <w:tr>
        <w:trPr>
          <w:trHeight w:val="480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5. SPOTKANIE Z KOMPOZYTORKĄ</w:t>
            </w:r>
          </w:p>
        </w:tc>
      </w:tr>
      <w:tr>
        <w:trPr>
          <w:trHeight w:val="83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Tworzenie improwizacji wokalnych i instrumentalnych z wykorzystaniem tekstu prawa Archimedesa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śpiewa w grupie refren piosenki Nauka w wannie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śpiewa w grupie piosenkę Nauka w wannie oraz solo fragmenty piosenki Jesień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powiedzieć własnymi słowami, na czym polega praca kompozytora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ie, na czym polega praca kompozytora, zna kilka nazwisk kompozytorów piosenek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bierze udział w zabawie opartej na tekście prawa Archimedesa.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bierze aktywny udział w zabawie opartej na tekście prawa Archimedesa;</w:t>
            </w:r>
          </w:p>
        </w:tc>
      </w:tr>
      <w:tr>
        <w:trPr>
          <w:trHeight w:val="525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kłada z pomocą grupy piosenkę na temat dowolnego przedmiotu wykładanego w szkole.</w:t>
            </w:r>
          </w:p>
        </w:tc>
      </w:tr>
      <w:tr>
        <w:trPr>
          <w:trHeight w:val="653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6. Z HISTORII MIĘDZYNARODOWEGO KONKURSU PIANISTYCZNEGO IM. FRYDERYKA CHOPINA</w:t>
            </w:r>
          </w:p>
        </w:tc>
      </w:tr>
      <w:tr>
        <w:trPr>
          <w:trHeight w:val="80" w:hRule="atLeast"/>
        </w:trPr>
        <w:tc>
          <w:tcPr>
            <w:tcW w:w="900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Nasz największy kompozytor Fryderyk Chopin – przypomnienie i utrwalenie informacji o kompozytorze i jego twórczości, sylwetki laureatów – Krystian Zimerman</w:t>
            </w:r>
          </w:p>
        </w:tc>
      </w:tr>
      <w:tr>
        <w:trPr>
          <w:trHeight w:val="315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i Rafał Blechacz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zaśpiewać w grupie refren piosenki Nauka w wannie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zaśpiewać w grupie piosenkę Nauka w wannie;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nazwiska kilku kompozytorów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wymienić nazwiska wielu kompozytorów polskich i zagranicznych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podać kilka informacji o życiu i twórczości F. Chopina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opowiedzieć własnymi słowami o życiu i twórczości F. Chopina, umie wymienić podstawowe gatunki muzyczne przez niego komponowane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ie, co to jest konkurs chopinowski, zna co najmniej jedno nazwisko zwycięzcy konkursu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powiedzieć kilka zdań na temat konkursu chopinowskiego, zna co najmniej dwa nazwiska słynnych pianistów – zwycięzców konkursu;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rozumie termin: interpretacja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interpretować dowolną piosenkę w ciekawy sposób;</w:t>
            </w:r>
          </w:p>
        </w:tc>
      </w:tr>
      <w:tr>
        <w:trPr>
          <w:trHeight w:val="525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gra fragment Marsza żałobnego z Sonaty b-moll F. Chopina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gra jeden z głosów Marsza żałobnego w wykonaniu wielogłosowym.</w:t>
            </w:r>
          </w:p>
        </w:tc>
      </w:tr>
      <w:tr>
        <w:trPr>
          <w:trHeight w:val="480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7. ORKIESTRA SYMFONICZNA</w:t>
            </w:r>
          </w:p>
        </w:tc>
      </w:tr>
      <w:tr>
        <w:trPr>
          <w:trHeight w:val="146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Rozmieszczenie grup instrumentów w orkiestrze symfonicznej. Rodzaje orkiestr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zaśpiewać w grupie jedną z melodii piosenki O, o, o! – Orkiestra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zaśpiewać jedną z melodii piosenki O, o, o! – Orkiestra z towarzyszeniem drugiej melodii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ie, co to jest orkiestra symfoniczna, strojenie instrumentów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przyporządkować instrumenty do odpowiednich grup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powiedzieć, jak stroi się instrumenty strunowe, dęte, niektóre perkusyjne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aktywnie wykonuje eksperymenty ze strojeniem instrumentów, wyciągając poprawne wnioski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nazwy różnych instrumentów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 wysłuchaniu Szeherezady potrafi opowiedzieć o nastroju i instrumentach charakteryzujących postacie z baśni.</w:t>
            </w:r>
          </w:p>
        </w:tc>
      </w:tr>
      <w:tr>
        <w:trPr>
          <w:trHeight w:val="315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odczytać schemat orkiestry symfonicznej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8. PIEŚŃ UJDZIE CAŁO</w:t>
            </w:r>
          </w:p>
        </w:tc>
      </w:tr>
      <w:tr>
        <w:trPr>
          <w:trHeight w:val="458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Dyrygent, batuta i partytura. Dyrygowanie zespołem instrumentalnym podczas aktywnego słuchania utworu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zaśpiewać w grupie wszystkie melodie piosenki O, o, o! – Orkiestra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zaśpiewać piosenkę O, o, o! – Orkiestra w tercecie;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zaśpiewać w grupie pieśń Maki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zaśpiewać solo fragment pieśni Maki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ie, kim jest dyrygent oraz zna terminy: partytura, batuta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opisać własnymi słowami rolę dyrygenta w przygotowaniu i wykonaniu koncertu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odczytać kilka oznaczeń z partytury orkiestrowej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znaleźć w nutach partytury wybrane oznaczenia i wyjaśnić ich rolę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akompaniuje w zespole na instrumencie perkusyjnym wg zapisu w partyturze.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dyryguje zespołem instrumentalnym podczas utworu J. Straussa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sprawnie odczytuje rytmy z partytury dla orkiestry towarzyszącej piosence Maki;</w:t>
            </w:r>
          </w:p>
        </w:tc>
      </w:tr>
      <w:tr>
        <w:trPr>
          <w:trHeight w:val="315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daje tytuły kilku pieśni patriotycznych poznanych w ubiegłych latach.</w:t>
            </w:r>
          </w:p>
        </w:tc>
      </w:tr>
      <w:tr>
        <w:trPr>
          <w:trHeight w:val="480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9. SYMFONIA DŹWIĘKÓW</w:t>
            </w:r>
          </w:p>
        </w:tc>
      </w:tr>
      <w:tr>
        <w:trPr>
          <w:trHeight w:val="312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Ludwig van Beethoven – wielki symfonik. Granie na instrumencie hymnu Zjednoczonej Europy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zaśpiewać w grupie Odę do Radości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podać kilka informacji o Beethovenie jako wielkim symfoniku;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ie, co to jest symfonia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własnymi słowami opowiedzieć o wrażeniach po wysłuchaniu utworu;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nazwisko L. van Beethoven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zagrać ze słuchu fragment Ody do Radości.</w:t>
            </w:r>
          </w:p>
        </w:tc>
      </w:tr>
      <w:tr>
        <w:trPr>
          <w:trHeight w:val="315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nazwę głosu ludzkiego – baryton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10. W KRĘGU TRADYCJI</w:t>
            </w:r>
          </w:p>
        </w:tc>
      </w:tr>
      <w:tr>
        <w:trPr>
          <w:trHeight w:val="336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Granie na instrumentach polskich kolęd i pastorałek. Tradycje świąteczne różnych wyznań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śpiewa w grupie piosenkę Pojedziemy saniami i kolędę ukraińską Nowa radist stała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śpiewa w grupie łącznik w piosence Pojedziemy saniami i solo całą piosenkę;</w:t>
            </w:r>
          </w:p>
        </w:tc>
      </w:tr>
      <w:tr>
        <w:trPr>
          <w:trHeight w:val="315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gra na flecie przydzielony fragment pastorałki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samodzielnie rozczytać partię dzwonków w pastorałce.</w:t>
            </w:r>
          </w:p>
        </w:tc>
      </w:tr>
      <w:tr>
        <w:trPr>
          <w:trHeight w:val="338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11. BOŻE NARODZENIE W PIEŚNI</w:t>
            </w:r>
          </w:p>
        </w:tc>
      </w:tr>
      <w:tr>
        <w:trPr>
          <w:trHeight w:val="468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 xml:space="preserve">Doskonalenie śpiewu wielogłosowego – pastorałka </w:t>
            </w:r>
            <w:r>
              <w:rPr>
                <w:rFonts w:cs="Calibri" w:ascii="AgendaPl Bold;Times New Roman" w:hAnsi="AgendaPl Bold;Times New Roman"/>
                <w:i/>
                <w:iCs/>
                <w:sz w:val="18"/>
                <w:szCs w:val="18"/>
              </w:rPr>
              <w:t>A spis Bartek</w:t>
            </w: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 xml:space="preserve"> w układzie dwugłosowym. Słuchanie dawnych i współczesnych kolęd wykonywanych przez chóry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śpiewa w grupie wybraną piosenkę lub kolędę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śpiewa w grupie pastorałkę A spis Bartek w układzie dwugłosowym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rozpoznać rodzaje chórów w słuchanych kolędach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wymienić rodzaje chorów, a także określić ich skład głosów;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gra fragment pastorałki.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zagrać akompaniament gitarowy do pastorałki;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gra fragment pastorałki w układzie wielogłosowym;</w:t>
            </w:r>
          </w:p>
        </w:tc>
      </w:tr>
      <w:tr>
        <w:trPr>
          <w:trHeight w:val="576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róbuje dobrać akompaniament harmoniczny do kolędy A wczora z wieczora.</w:t>
            </w:r>
          </w:p>
        </w:tc>
      </w:tr>
      <w:tr>
        <w:trPr>
          <w:trHeight w:val="552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12. KOLĘDY I PASTORAŁKI ŹRÓDŁEM INSPIRACJI W MUZYCE</w:t>
            </w:r>
          </w:p>
        </w:tc>
      </w:tr>
      <w:tr>
        <w:trPr>
          <w:trHeight w:val="80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 xml:space="preserve">Wybrane piosenki o tematyce świątecznej, kolędy i pastorałki, </w:t>
            </w:r>
            <w:r>
              <w:rPr>
                <w:rFonts w:cs="Calibri" w:ascii="AgendaPl Bold;Times New Roman" w:hAnsi="AgendaPl Bold;Times New Roman"/>
                <w:sz w:val="18"/>
                <w:szCs w:val="18"/>
              </w:rPr>
              <w:t xml:space="preserve">Scherzo h-moll </w:t>
            </w: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op. 20 F. Chopina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śpiewa w grupie kolędy i pastorałki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rozpoznać kolędę zacytowaną przez F. Chopina w Scherzu h-moll;</w:t>
            </w:r>
          </w:p>
        </w:tc>
      </w:tr>
      <w:tr>
        <w:trPr>
          <w:trHeight w:val="315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zagrać partię jednego głosu pastorałki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gra kolędę Lulajże Jezuniu w układzie dwugłosowym.</w:t>
            </w:r>
          </w:p>
        </w:tc>
      </w:tr>
      <w:tr>
        <w:trPr>
          <w:trHeight w:val="452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13. TAŃCE KRÓLEWSKIE I CESARSKIE</w:t>
            </w:r>
          </w:p>
        </w:tc>
      </w:tr>
      <w:tr>
        <w:trPr>
          <w:trHeight w:val="280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Zmieniające się mody na tańce – renesansowa pawana, walc. Mikołaj Gomółka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ie, że na przestrzeni wieków tańczono różne tańce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wymienić nazwy kilku starszych i nowszych tańców;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ie, kim był J. Strauss (syn)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daje kilka faktów o J. Straussie (synu)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ie, kim byli król Zygmunt Stary i królowa Bona, potrafi nazwać epokę, w której panowali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krótko opowiedzieć o Melodiach na Psałterz polski Mikołaja Gomółki.</w:t>
            </w:r>
          </w:p>
        </w:tc>
      </w:tr>
      <w:tr>
        <w:trPr>
          <w:trHeight w:val="765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określić charakter muzyki w utworze Rex z uwzględnieniem kontrastów między obiema częściami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podstawowe kroki pawany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ie, kim był M. Gomółka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14. TAŃCE NA STYCZNIOWY MRÓZ – RUMBA I SAMBA</w:t>
            </w:r>
          </w:p>
        </w:tc>
      </w:tr>
      <w:tr>
        <w:trPr>
          <w:trHeight w:val="290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Podstawowy krok samby. Śpiewanie kanonu na tle melodii głosu towarzyszącego</w:t>
            </w:r>
          </w:p>
        </w:tc>
      </w:tr>
      <w:tr>
        <w:trPr>
          <w:trHeight w:val="765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zaśpiewać w grupie melodię kanonu Rytmy synkopowane na tle głosu towarzyszącego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zaśpiewać solo melodię kanonu Rytmy synkopowane na tle głosu towarzyszącego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nazwy wybranych tańców latynoamerykańskich: rumby, samby, cza-czy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własnymi słowami opisać różnice między muzyką samby i rumby.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określić cechy charakterystyczne rumby na podstawie przykładu muzycznego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podstawowy krok samby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15. TAŃCE NA STYCZNIOWY MRÓZ – CZA-CZA</w:t>
            </w:r>
          </w:p>
        </w:tc>
      </w:tr>
      <w:tr>
        <w:trPr>
          <w:trHeight w:val="432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Podstawowy krok cza-czy. Prozdrowotne znaczenie tańca dla człowieka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róbuje zaśpiewać piosenkę Rytmy synkopowane w kanonie dwugłosowym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zaśpiewać Rytmy synkopowane w kanonie dwugłosowym;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zasadę wykonywania kanonu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zaimprowizować rytmy do taktów z pauzami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zaśpiewać w grupie piosenkę Tańczymy cza-czę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zatańczyć w parze podstawowy krok cza-czy.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rozumie różnicę między pauzą półnutową i całonutową (długość trwania, zapis)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podstawowy krok cza-czy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16. MUZYKA CIAŁA</w:t>
            </w:r>
          </w:p>
        </w:tc>
      </w:tr>
      <w:tr>
        <w:trPr>
          <w:trHeight w:val="293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Balet jako taniec klasyczny i jako widowisko teatralne oparte na geście oraz tańcu wykonywanym do muzyki. Piotr Czajkowski i jego najsłynniejsze balety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wyjaśnić, czym jest balet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treść poznanych na lekcji baletów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tytuły kilku słynnych baletów i nazwiska ich twórców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opisać główną bohaterkę Tańca Cukrowej Wróżki na podstawie charakteru słuchanej muzyki;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ie, kim był Piotr Czajkowski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rozpoznać barwę czelesty.</w:t>
            </w:r>
          </w:p>
        </w:tc>
      </w:tr>
      <w:tr>
        <w:trPr>
          <w:trHeight w:val="525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aktywnie uczestniczy w zabawach muzycznych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17. BALET KLASYCZNY CZY TEATR TAŃCA I GESTU?</w:t>
            </w:r>
          </w:p>
        </w:tc>
      </w:tr>
      <w:tr>
        <w:trPr>
          <w:trHeight w:val="80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Porównanie brzmienia muzyki baletowej XIX i XX wieku. Tworzenie grupowego układu ruchowego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tytuły kilku słynnych baletów i nazwiska ich twórców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treść poznanych na lekcji baletów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ie, kim był Igor Strawiński i Karol Szymanowski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zauważyć i opisać różnice między muzyką I. Strawińskiego a przykładami XIX wiecznych baletów P. Czajkowskiego;</w:t>
            </w:r>
          </w:p>
        </w:tc>
      </w:tr>
      <w:tr>
        <w:trPr>
          <w:trHeight w:val="525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aktywnie uczestniczy w tworzeniu ilustracji dźwiękowej do utworu K. Szymanowskiego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głasza ciekawe propozycje rozwiązań do ilustracji dźwiękowej.</w:t>
            </w:r>
          </w:p>
        </w:tc>
      </w:tr>
      <w:tr>
        <w:trPr>
          <w:trHeight w:val="476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18. WYBRANE FAKTY Z ŻYCIA KAROLA SZYMANOWSKIEGO – TWÓRCZOŚĆ, PODRÓŻE, ZWIĄZKI Z PODHALEM</w:t>
            </w:r>
          </w:p>
        </w:tc>
      </w:tr>
      <w:tr>
        <w:trPr>
          <w:trHeight w:val="80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Improwizacja na dźwiękach skali góralskiej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podstawowe fakty z życia i twórczości kompozytora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wyjaśnić znaczenie twórczości K. Szymanowskiego dla rozwoju kultury polskiej;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tytuły najwybitniejszych dzieł kompozytora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zaimprowizować melodię na dźwiękach skali góralskiej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ie, do muzyki jakich regionów nawiązywał w swej twórczości kompozytor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zagrać a vista fragment Etiudy b-moll.</w:t>
            </w:r>
          </w:p>
        </w:tc>
      </w:tr>
      <w:tr>
        <w:trPr>
          <w:trHeight w:val="525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odróżnić oryginalną muzykę ludową od jej artystycznego opracowania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19. JAK POWSTAJE MUZYKA – RYTM, METRUM I TEMPO</w:t>
            </w:r>
          </w:p>
        </w:tc>
      </w:tr>
      <w:tr>
        <w:trPr>
          <w:trHeight w:val="286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Utrwalenie i uporządkowanie wiedzy dotyczącej omawianych elementów, stosowanie ich w praktyce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zaśpiewać kanon Ding, dong w grupie unisono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zaśpiewać Ding, dong w kanonie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rozumie znaczenie terminów: rytm (również w sensie pozamuzycznym), metrum oraz tempo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podać przykłady rytmu w przyrodzie i architekturze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podstawowe wartości rytmiczne nut i pauz oraz wie, jakie są relacje czasowe między nimi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określić środki muzyczne zastosowane w utworze K. Szymanowskiego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niektóre oznaczenia metrum i wie, co jest ich miarą taktu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tworzy proste rytmy w podanym metrum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niektóre określenia tempa w języku włoskim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rozpoznać metrum słuchem;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ie, co to jest metronom i do czego służy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zastosować zmiany tempa w praktyce;</w:t>
            </w:r>
          </w:p>
        </w:tc>
      </w:tr>
      <w:tr>
        <w:trPr>
          <w:trHeight w:val="525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ustawić wahadło metronomu na żądane tempo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yczuwa zmiany tempa w utworze J. Brahmsa i reaguje na nie ruchem.</w:t>
            </w:r>
          </w:p>
        </w:tc>
      </w:tr>
      <w:tr>
        <w:trPr>
          <w:trHeight w:val="428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20. JAK POWSTAJE MUZYKA – MELODIA, DYNAMIKA, ARTYKULACJA</w:t>
            </w:r>
          </w:p>
        </w:tc>
      </w:tr>
      <w:tr>
        <w:trPr>
          <w:trHeight w:val="80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Utrwalenie i uporządkowanie wiedzy dotyczącej omawianych elementów, stosowanie ich w praktyce</w:t>
            </w:r>
          </w:p>
        </w:tc>
      </w:tr>
      <w:tr>
        <w:trPr>
          <w:trHeight w:val="765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cs="Calibri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Calibri" w:ascii="AgendaPl RegularCondensed;Arial" w:hAnsi="AgendaPl RegularCondensed;Arial"/>
                <w:sz w:val="20"/>
                <w:szCs w:val="20"/>
              </w:rPr>
              <w:t>potrafi zaśpiewać w grupie unisono melodię kanonu Ding, dong oraz jedną z melodii Jednej pieśni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cs="Calibri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Calibri" w:ascii="AgendaPl RegularCondensed;Arial" w:hAnsi="AgendaPl RegularCondensed;Arial"/>
                <w:sz w:val="20"/>
                <w:szCs w:val="20"/>
              </w:rPr>
              <w:t>potrafi zaśpiewać w dwugłosie kanon Ding, dong oraz jedną z melodii Jednej pieśni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terminy: melodia, notacja muzyczna, dynamika, artykulacja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i rozumie niektóre włoskie określenia dynamiki i artykulacji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zagadnienia związane z zapisem nut na pięciolinii.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 słuchanym utworze potrafi określić kierunek melodii oraz zmiany tempa, dynamiki i artykulacji;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niektóre oznaczenia dynamiczne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przeczytać głosem zapis melodii Wlazł kotek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w grze na instrumencie zastosować zmiany tempa i dynamiki.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samodzielnie nauczyć się grać temat Symfonii – Z Nowego Świata A. Dvoráka;</w:t>
            </w:r>
          </w:p>
        </w:tc>
      </w:tr>
      <w:tr>
        <w:trPr>
          <w:trHeight w:val="525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uzupełnić zapis melodii Siała baba mak oraz zaproponować tempo, dynamikę i artykulację w tym utworze.</w:t>
            </w:r>
          </w:p>
        </w:tc>
      </w:tr>
      <w:tr>
        <w:trPr>
          <w:trHeight w:val="287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21. JAK POWSTAJE MUZYKA – HARMONIA I BARWA DŹWIĘKU</w:t>
            </w:r>
          </w:p>
        </w:tc>
      </w:tr>
      <w:tr>
        <w:trPr>
          <w:trHeight w:val="284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Utrwalenie i uporządkowanie wiedzy dotyczącej omawianych elementów, stosowanie ich w praktyce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cs="Calibri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Calibri" w:ascii="AgendaPl RegularCondensed;Arial" w:hAnsi="AgendaPl RegularCondensed;Arial"/>
                <w:sz w:val="20"/>
                <w:szCs w:val="20"/>
              </w:rPr>
              <w:t>umie zaśpiewać w grupie Jedną pieśń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zaśpiewać wybrany głos pieśni podczas śpiewu wielogłosowego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rozumie terminy: harmonia i barwa w odniesieniu do muzyki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cs="Calibri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Calibri" w:ascii="AgendaPl RegularCondensed;Arial" w:hAnsi="AgendaPl RegularCondensed;Arial"/>
                <w:sz w:val="20"/>
                <w:szCs w:val="20"/>
              </w:rPr>
              <w:t>próbuje dobierać właściwe akordy do melodii Wlazł kotek.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ie, co to jest trójdźwięk.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odnaleźć w zapisie nutowym trójdźwięki;</w:t>
            </w:r>
          </w:p>
        </w:tc>
      </w:tr>
      <w:tr>
        <w:trPr>
          <w:trHeight w:val="525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odnaleźć w nutach oznaczenia omawianych elementów muzyki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słucha utworu Kot i mysz F. Rybickiego w skupieniu, śledząc partyturę – wskazuje na zgodność i różnice między nią a nagraniem.</w:t>
            </w:r>
          </w:p>
        </w:tc>
      </w:tr>
      <w:tr>
        <w:trPr>
          <w:trHeight w:val="262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22. EKSPERYMENTY KOMPOZYTORÓW XX WIEKU</w:t>
            </w:r>
          </w:p>
        </w:tc>
      </w:tr>
      <w:tr>
        <w:trPr>
          <w:trHeight w:val="569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Eksperymenty uczniów – zabawy twórcze z użyciem techniki aleatorycznej, sonorystycznej. Zapisywanie, nagrywanie i przetwarzanie dźwięku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śpiewa w grupie piosenkę Wiosna – ach, to ty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śpiewa solo fragmenty piosenki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wymienić nazwy kierunków muzycznych XX wieku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aktywnie uczestniczy w eksperymentach z muzyką współczesną – zabawach twórczych z użyciem technik aleatorycznych, sonoryzmu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nazwiska kompozytorów: K. Penderecki, W. Lutosławski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opowiedzieć o roli barwy dźwięku i dynamiki w słuchanych utworach;</w:t>
            </w:r>
          </w:p>
        </w:tc>
      </w:tr>
      <w:tr>
        <w:trPr>
          <w:trHeight w:val="315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szukuje informacji w dostępnych źródłach.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rzygotowuje nagrania muzyki konkretnej.</w:t>
            </w:r>
          </w:p>
        </w:tc>
      </w:tr>
      <w:tr>
        <w:trPr>
          <w:trHeight w:val="408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23. NASZE MUZYCZNE DZIEŁO SZTUKI</w:t>
            </w:r>
          </w:p>
        </w:tc>
      </w:tr>
      <w:tr>
        <w:trPr>
          <w:trHeight w:val="278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Festiwal muzyki współczesnej „Warszawska Jesień”. Tworzenie dzieła muzycznego – indywidualnie lub w grupie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śpiewa w grupie piosenkę Obcy świat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zagrać wstawki instrumentalne w piosence Obcy świat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bierze aktywny udział w tworzeniu Wiosennej pobudki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bierze aktywny udział w tworzeniu klasowego utworu – indywidualnie lub w grupie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wykorzystać wiadomości dotyczące zapisu nutowego w zabawach i ćwiczeniach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korzysta z programów komputerowych do edycji i obróbki dźwięku;</w:t>
            </w:r>
          </w:p>
        </w:tc>
      </w:tr>
      <w:tr>
        <w:trPr>
          <w:trHeight w:val="525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ie, co to jest „Warszawska Jesień”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szukuje i gromadzi informacje na temat najnowszych trendów muzycznych.</w:t>
            </w:r>
          </w:p>
        </w:tc>
      </w:tr>
      <w:tr>
        <w:trPr>
          <w:trHeight w:val="480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24. OCALIĆ OD ZAPOMNIENIA</w:t>
            </w:r>
          </w:p>
        </w:tc>
      </w:tr>
      <w:tr>
        <w:trPr>
          <w:trHeight w:val="357" w:hRule="atLeast"/>
        </w:trPr>
        <w:tc>
          <w:tcPr>
            <w:tcW w:w="900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Podlasie, Lubelszczyzna, Rzeszowszczyzna. Sylwetka Witolda Lutosławskiego jako jednego z najwybitniejszych współczesnych kompozytorów polskich</w:t>
            </w:r>
          </w:p>
        </w:tc>
      </w:tr>
      <w:tr>
        <w:trPr>
          <w:trHeight w:val="221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i jego inspiracje muzyką Rzeszowszczyzny</w:t>
            </w:r>
          </w:p>
        </w:tc>
      </w:tr>
      <w:tr>
        <w:trPr>
          <w:trHeight w:val="765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nazwy regionów folklorystycznych wschodniej Polski: Podlasie, Lubelszczyzna, Rzeszowszczyzna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ublikuje przygotowane dzieło na stronie szkoły z zachowaniem praw autorskich;</w:t>
            </w:r>
          </w:p>
        </w:tc>
      </w:tr>
      <w:tr>
        <w:trPr>
          <w:trHeight w:val="765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wymienić i wie, jak wyglądają instrumenty ludowe: harmonia, suka biłgorajska, cymbały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ykazuje się twórczą inwencją podczas przeprowadzania eksperymentów brzmieniowych z bębenkiem;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zagrać w grupie melodię Lasowiaka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powiedzieć dwa, trzy zdania na temat twórczości W. Lutosławskiego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ie, kim był W. Lutosławski.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rozpoznaje, w których częściach Tańca W. Lutosławskiego pojawiają się fragmenty melodii Lasowiaka;</w:t>
            </w:r>
          </w:p>
        </w:tc>
      </w:tr>
      <w:tr>
        <w:trPr>
          <w:trHeight w:val="315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bierze aktywny udział w tańcach ludowych.</w:t>
            </w:r>
          </w:p>
        </w:tc>
      </w:tr>
      <w:tr>
        <w:trPr>
          <w:trHeight w:val="334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25. MISTRZOWIE INSTRUMENTÓW</w:t>
            </w:r>
          </w:p>
        </w:tc>
      </w:tr>
      <w:tr>
        <w:trPr>
          <w:trHeight w:val="121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Niccolò Paganini – kompozytor i wirtuoz skrzypiec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śpiewa w grupie refren pieśni Funiculì, funiculà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śpiewa solo fragment pieśni Funiculì, funiculà;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ie, kogo nazywa się wirtuozem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podać kilka informacji o N. Paganinim i H. Wieniawskim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ie, kim był N. Paganini i H. Wieniawski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opowiedzieć krótko o jednym z wirtuozów poznanych w ubiegłych latach.</w:t>
            </w:r>
          </w:p>
        </w:tc>
      </w:tr>
      <w:tr>
        <w:trPr>
          <w:trHeight w:val="525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wymienić nazwiska wirtuozów poznanych w ubiegłych latach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26. WSPÓŁCZEŚNI WIRTUOZI – POSZUKIWANIE I SŁUCHANIE UTWORÓW</w:t>
            </w:r>
          </w:p>
        </w:tc>
      </w:tr>
      <w:tr>
        <w:trPr>
          <w:trHeight w:val="80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Znaczenie improwizacji w jazzie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śpiewa w grupie fragment piosenki Żyj kolorowo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podać kilka informacji o współczesnych wirtuozach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bierze aktywny udział w akompaniowaniu do części instrumentalnej piosenki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podać kilka informacji o K. Komedzie;</w:t>
            </w:r>
          </w:p>
        </w:tc>
      </w:tr>
      <w:tr>
        <w:trPr>
          <w:trHeight w:val="525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wymienić nazwiska kilku współczesnych wirtuozów;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zaimprowizować grę na instrumencie perkusyjnym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ie, jak oznacza się metrum alla breve i jaka wartość rytmiczna jest jego miarą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płynnie zagrać jeden z utworów z kącika Zostań wirtuozem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ie, co to jest improwizacja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odnaleźć w dostępnych źródłach informacje oraz utwory współczesnych wirtuozów.</w:t>
            </w:r>
          </w:p>
        </w:tc>
      </w:tr>
      <w:tr>
        <w:trPr>
          <w:trHeight w:val="315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ie, kim był K. Komeda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27. ZAPROSZENIE NA KONCERT</w:t>
            </w:r>
          </w:p>
        </w:tc>
      </w:tr>
      <w:tr>
        <w:trPr>
          <w:trHeight w:val="410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Etykieta melomana. Filharmonia – pochodzenie słowa, galeria wybranych polskich filharmonii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śpiewa w grupie zwrotki i refren (próbuje śpiewać w dwugłosie) pieśni Funiculì, funiculà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śpiewa solo zwrotki piosenki Funiculì, funiculà, a refren w duecie na dwa głosy;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śpiewa w grupie fragment piosenki Żyj kolorowo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płynnie zagrać jeden z utworów z kącika Zostań wirtuozem;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ie, co znaczy wyraz filharmonia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aktywnie uczestniczy w przygotowywaniu klasowego koncertu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ie, jak znaleźć ofertę koncertową w okolicy miejsca zamieszkania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wyszukać w dostępnych źródłach nagrania z literatury muzycznej, stosując zasady poszanowania praw autorskich i wykonawczych.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własnymi słowami wyjaśnić znaczenie akustyki w sali koncertowej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wymienić kilka czynników wpływających na akustykę w sali koncertowej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wytłumaczyć dwa znaczenia wyrazu koncert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28. U NASZYCH NAJBLIŻSZYCH SĄSIADÓW</w:t>
            </w:r>
          </w:p>
        </w:tc>
      </w:tr>
      <w:tr>
        <w:trPr>
          <w:trHeight w:val="414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Rosja, Czechy – przypomnienie związków muzycznych z krajami (Piotr Czajkowski, balet, Bedrich Smetana)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śpiewa w grupie piosenkę To stop the train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śpiewa w kanonie i z gestami piosenkę To stop the train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nazwiska kompozytorów: P. Czajkowski, B. Smetana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wymyślić i zademonstrować kroki kozaka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zagrać fragment melodii Wełtawy.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włoskie nazwy na określenie tempa wolnego, umiarkowanego i bardzo szybkiego;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opowiedzieć, kim był Piotr Czajkowski, zna tytuły kilku jego utworów;</w:t>
            </w:r>
          </w:p>
        </w:tc>
      </w:tr>
      <w:tr>
        <w:trPr>
          <w:trHeight w:val="315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łasnymi słowami określa tempo i charakter słuchanej muzyki.</w:t>
            </w:r>
          </w:p>
        </w:tc>
      </w:tr>
      <w:tr>
        <w:trPr>
          <w:trHeight w:val="438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29. NA POŁUDNIE EUROPY – AUSTRIA I WŁOCHY</w:t>
            </w:r>
          </w:p>
        </w:tc>
      </w:tr>
      <w:tr>
        <w:trPr>
          <w:trHeight w:val="156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Związki muzyki z omawianymi krajami (opera, Rossini, Vivaldi, lutnicy)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śpiewa w grupie kanon To stop the train i piosenkę La bella polenta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śpiewa solo fragmenty piosenki La bella polenta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podać kilka informacji muzycznych związanych z Austrią i Włochami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podać tytuły utworów kompozytorów włoskich i austriackich;</w:t>
            </w:r>
          </w:p>
        </w:tc>
      </w:tr>
      <w:tr>
        <w:trPr>
          <w:trHeight w:val="315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termin jodłowanie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ykazuje się wiedzą na temat opery.</w:t>
            </w:r>
          </w:p>
        </w:tc>
      </w:tr>
      <w:tr>
        <w:trPr>
          <w:trHeight w:val="370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30. GORĄCA GRECJA I DESZCZOWA ANGLIA</w:t>
            </w:r>
          </w:p>
        </w:tc>
      </w:tr>
      <w:tr>
        <w:trPr>
          <w:trHeight w:val="141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Związki muzyki z omawianymi krajami (kolebka kultury europejskiej, Georg Friedrich Händel)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zaśpiewać w grupie piosenkę Row, your boat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zaśpiewać Row, your boat w kanonie dwugłosowym;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zagrać na flecie melodię tej piosenki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umie zagrać w kanonie melodię Row, your boat;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łącza się do tańczenia w grupie greckiego tańca sirtaki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wyjaśnić własnymi słowami określenie – Grecja to kolebka kultury europejskiej;</w:t>
            </w:r>
          </w:p>
        </w:tc>
      </w:tr>
      <w:tr>
        <w:trPr>
          <w:trHeight w:val="30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zna nazwisko G.F. Händel.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tańczy w grupie taniec grecki sirtaki;</w:t>
            </w:r>
          </w:p>
        </w:tc>
      </w:tr>
      <w:tr>
        <w:trPr>
          <w:trHeight w:val="315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podać kilka informacji o G.F. Händlu.</w:t>
            </w:r>
          </w:p>
        </w:tc>
      </w:tr>
      <w:tr>
        <w:trPr>
          <w:trHeight w:val="386" w:hRule="atLeast"/>
        </w:trPr>
        <w:tc>
          <w:tcPr>
            <w:tcW w:w="9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31. WAKACJE JUŻ ZA CHWILĘ…</w:t>
            </w:r>
          </w:p>
        </w:tc>
      </w:tr>
      <w:tr>
        <w:trPr>
          <w:trHeight w:val="284" w:hRule="atLeast"/>
        </w:trPr>
        <w:tc>
          <w:tcPr>
            <w:tcW w:w="90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gendaPl Bold;Times New Roman" w:hAnsi="AgendaPl Bold;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gendaPl Bold;Times New Roman" w:hAnsi="AgendaPl Bold;Times New Roman"/>
                <w:b/>
                <w:bCs/>
                <w:sz w:val="18"/>
                <w:szCs w:val="18"/>
              </w:rPr>
              <w:t>Koncert życzeń uczniów – śpiewanie piosenek i granie wybranych utworów z repertuaru minionego roku szkolnego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w grupie śpiewa piosenki i gra wybrane utwory z repertuaru minionego roku szkolnego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solo śpiewa piosenki i gra wybrane utwory z repertuaru minionego roku szkolnego;</w:t>
            </w:r>
          </w:p>
        </w:tc>
      </w:tr>
      <w:tr>
        <w:trPr>
          <w:trHeight w:val="765" w:hRule="atLeast"/>
        </w:trPr>
        <w:tc>
          <w:tcPr>
            <w:tcW w:w="4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wskazać znaki chromatyczne, oznaczenia metrum, wartości rytmiczne i pauzy w zapisie nutowym piosenki Błękitny czas;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zagrać II część melodii szkockiej Stare dobre czasy.</w:t>
            </w:r>
          </w:p>
        </w:tc>
      </w:tr>
      <w:tr>
        <w:trPr>
          <w:trHeight w:val="525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Symbol" w:hAnsi="Symbol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Symbol" w:cs="Symbol" w:ascii="AgendaPl RegularCondensed;Arial" w:hAnsi="AgendaPl RegularCondensed;Arial"/>
                <w:sz w:val="20"/>
                <w:szCs w:val="20"/>
              </w:rPr>
              <w:t>potrafi zagrać fragment melodii szkockiej Stare dobre czasy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AgendaPl BoldCondensed">
    <w:charset w:val="00"/>
    <w:family w:val="modern"/>
    <w:pitch w:val="variable"/>
  </w:font>
  <w:font w:name="AgendaPl RegularCondensed">
    <w:altName w:val="Arial"/>
    <w:charset w:val="00"/>
    <w:family w:val="modern"/>
    <w:pitch w:val="variable"/>
  </w:font>
  <w:font w:name="AgendaPl Bold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SCENARIUSZ">
    <w:name w:val="B (SCENARIUSZ)"/>
    <w:qFormat/>
    <w:rPr>
      <w:b/>
      <w:bCs/>
    </w:rPr>
  </w:style>
  <w:style w:type="character" w:styleId="AGENDACONDITALIKSCENARIUSZ">
    <w:name w:val="AGENDA-CONDITALIK (SCENARIUSZ)"/>
    <w:qFormat/>
    <w:rPr>
      <w:i/>
      <w:iCs/>
    </w:rPr>
  </w:style>
  <w:style w:type="character" w:styleId="TabelkaCzewonySCENARIUSZ">
    <w:name w:val="Tabelka_Czewony (SCENARIUSZ)"/>
    <w:qFormat/>
    <w:rPr>
      <w:color w:val="E20019"/>
      <w:u w:val="none" w:color="000000"/>
    </w:rPr>
  </w:style>
  <w:style w:type="character" w:styleId="0BoldCondItalic">
    <w:name w:val="0_BoldCondItalic"/>
    <w:qFormat/>
    <w:rPr>
      <w:b/>
      <w:bCs/>
      <w:i/>
      <w:iCs/>
    </w:rPr>
  </w:style>
  <w:style w:type="character" w:styleId="I">
    <w:name w:val="&lt;I&gt;"/>
    <w:qFormat/>
    <w:rPr>
      <w:i/>
      <w:iCs/>
    </w:rPr>
  </w:style>
  <w:style w:type="character" w:styleId="BLUE">
    <w:name w:val="&lt;BLUE&gt;"/>
    <w:qFormat/>
    <w:rPr>
      <w:color w:val="24408E"/>
    </w:rPr>
  </w:style>
  <w:style w:type="character" w:styleId="BoldItalic">
    <w:name w:val="BoldItalic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pl-PL" w:bidi="ar-SA" w:eastAsia="zh-CN"/>
    </w:rPr>
  </w:style>
  <w:style w:type="paragraph" w:styleId="SCEtabelaglowkaSCETABELKI">
    <w:name w:val="SCE_tabela glowka (SCE_TABELKI)"/>
    <w:basedOn w:val="Brakstyluakapitowego"/>
    <w:qFormat/>
    <w:pPr>
      <w:spacing w:lineRule="atLeast" w:line="240"/>
      <w:jc w:val="center"/>
    </w:pPr>
    <w:rPr>
      <w:rFonts w:ascii="AgendaPl BoldCondensed" w:hAnsi="AgendaPl BoldCondensed" w:cs="AgendaPl BoldCondensed"/>
      <w:b/>
      <w:bCs/>
      <w:color w:val="FFFFFF"/>
    </w:rPr>
  </w:style>
  <w:style w:type="paragraph" w:styleId="SCEtabelatekstSCETABELKI">
    <w:name w:val="SCE_tabela tekst (SCE_TABELKI)"/>
    <w:basedOn w:val="Brakstyluakapitowego"/>
    <w:qFormat/>
    <w:pPr>
      <w:tabs>
        <w:tab w:val="clear" w:pos="708"/>
        <w:tab w:val="left" w:pos="170" w:leader="none"/>
      </w:tabs>
      <w:spacing w:lineRule="atLeast" w:line="254"/>
    </w:pPr>
    <w:rPr>
      <w:rFonts w:ascii="AgendaPl RegularCondensed;Arial" w:hAnsi="AgendaPl RegularCondensed;Arial" w:cs="AgendaPl RegularCondensed;Arial"/>
      <w:sz w:val="20"/>
      <w:szCs w:val="20"/>
    </w:rPr>
  </w:style>
  <w:style w:type="paragraph" w:styleId="SCEtabkropkatekstSCETABELKI">
    <w:name w:val="SCE_tab_kropka_tekst (SCE_TABELKI)"/>
    <w:basedOn w:val="SCEtabelatekstSCETABELKI"/>
    <w:qFormat/>
    <w:pPr>
      <w:tabs>
        <w:tab w:val="clear" w:pos="170"/>
        <w:tab w:val="left" w:pos="125" w:leader="none"/>
      </w:tabs>
      <w:spacing w:before="0" w:after="57"/>
      <w:ind w:left="130" w:hanging="130"/>
    </w:pPr>
    <w:rPr/>
  </w:style>
  <w:style w:type="paragraph" w:styleId="Tabelagwkatabele">
    <w:name w:val="tabela - główka (tabele)"/>
    <w:basedOn w:val="Normal"/>
    <w:qFormat/>
    <w:pPr>
      <w:widowControl w:val="false"/>
      <w:suppressAutoHyphens w:val="true"/>
      <w:autoSpaceDE w:val="false"/>
      <w:spacing w:lineRule="atLeast" w:line="240"/>
      <w:jc w:val="center"/>
      <w:textAlignment w:val="center"/>
    </w:pPr>
    <w:rPr>
      <w:rFonts w:ascii="AgendaPl BoldCondensed" w:hAnsi="AgendaPl BoldCondensed" w:eastAsia="Times New Roman" w:cs="AgendaPl BoldCondensed"/>
      <w:b/>
      <w:bCs/>
      <w:color w:val="FFFFFF"/>
    </w:rPr>
  </w:style>
  <w:style w:type="paragraph" w:styleId="Tabelanagwekmaytabele">
    <w:name w:val="tabela_nagłówek_mały (tabele)"/>
    <w:basedOn w:val="Normal"/>
    <w:next w:val="Normal"/>
    <w:qFormat/>
    <w:pPr>
      <w:widowControl w:val="false"/>
      <w:suppressAutoHyphens w:val="true"/>
      <w:autoSpaceDE w:val="false"/>
      <w:spacing w:lineRule="atLeast" w:line="180" w:before="0" w:after="69"/>
      <w:jc w:val="center"/>
      <w:textAlignment w:val="center"/>
    </w:pPr>
    <w:rPr>
      <w:rFonts w:ascii="AgendaPl Bold;Times New Roman" w:hAnsi="AgendaPl Bold;Times New Roman" w:eastAsia="Times New Roman" w:cs="AgendaPl Bold;Times New Roman"/>
      <w:b/>
      <w:bCs/>
      <w:color w:val="FFFFFF"/>
      <w:sz w:val="18"/>
      <w:szCs w:val="18"/>
    </w:rPr>
  </w:style>
  <w:style w:type="paragraph" w:styleId="Tabelatekstpodstawowykropatabele">
    <w:name w:val="tabela - tekst podstawowy kropa (tabele)"/>
    <w:basedOn w:val="Normal"/>
    <w:qFormat/>
    <w:pPr>
      <w:widowControl w:val="false"/>
      <w:numPr>
        <w:ilvl w:val="0"/>
        <w:numId w:val="1"/>
      </w:numPr>
      <w:autoSpaceDE w:val="false"/>
      <w:spacing w:lineRule="atLeast" w:line="230"/>
      <w:ind w:left="226" w:hanging="113"/>
      <w:textAlignment w:val="center"/>
    </w:pPr>
    <w:rPr>
      <w:rFonts w:ascii="AgendaPl RegularCondensed;Arial" w:hAnsi="AgendaPl RegularCondensed;Arial" w:eastAsia="Times New Roman" w:cs="AgendaPl RegularCondensed;Arial"/>
      <w:color w:val="000000"/>
      <w:w w:val="97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8:50:00Z</dcterms:created>
  <dc:creator>Nasz</dc:creator>
  <dc:description/>
  <cp:keywords/>
  <dc:language>en-US</dc:language>
  <cp:lastModifiedBy>Łukasz Puszkarewicz</cp:lastModifiedBy>
  <dcterms:modified xsi:type="dcterms:W3CDTF">2024-11-20T18:05:00Z</dcterms:modified>
  <cp:revision>6</cp:revision>
  <dc:subject/>
  <dc:title/>
</cp:coreProperties>
</file>